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011"/>
        <w:gridCol w:w="1010"/>
        <w:gridCol w:w="1011"/>
        <w:gridCol w:w="1010"/>
        <w:gridCol w:w="1010"/>
      </w:tblGrid>
      <w:tr>
        <w:trPr>
          <w:trHeight w:val="247" w:hRule="atLeast"/>
        </w:trPr>
        <w:tc>
          <w:tcPr>
            <w:tcW w:w="1010" w:type="dxa"/>
            <w:tcBorders/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a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_parad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FLORIDA-PRINCIPE P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FLORIDA-PRINCIPE P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FLORIDA Nº 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FLORIDA Nº 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SAN ANTONIO DE LA FLOR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SAN ANTONIO DE LA FLOR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MANZANARES-SAN POL DE M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MANZANARES-STA.OLA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MANZANARES-F.MORA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MANZANARES Nº 1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MANZANARES Nº 1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MANZANARES-SANTA F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ANDANTE FORTEA-F.MORA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ANDANTE FORTEA-STA.OLA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POL DE MA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PTE.DE 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PTE.DE 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PTA.DEL ANG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PTA.DEL ANG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GUADARRA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GUADARRA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ALBEN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MILAGR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CENTRO DE SALU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CENTRO DE SALU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 Nº 1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VILLAMAN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VILLAMAN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BAT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BAT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SAN JUAN DE LA MA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SAN JUAN DE LA MA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SAN MAN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SAN MAN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CTRA.BOAD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SES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CAMPAM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CAMPAM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 Nº 3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 Nº 4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 Nº 3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 Nº 4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 Nº 3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 S/N KM. 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GROSAN-MIRAB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AUBA-DAMASQU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FINAT-JUNTA MUNICIP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ORINO-NAVALMORAL DE LA M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SALIQUET-RAFAEL FIN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SALIQUET-ALDEANUEVA DE LA VE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GROSAN-NAVALMORAL DE LA M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GRAL.FANJ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FUENTE DE L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AV.PORTUG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QUE DE RIV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 Nº 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 Nº 1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SANTA CASIL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GTA.PIRAMI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GTA.PIRAMI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GTA.MQUES.VAD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GTA.MQUES.VAD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INMACULADA CONCEP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INMACULADA CONCEP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PTE.PR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PTE.PR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MARIBLAN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MARIBLAN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MATILDE GAY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MATILDE GAY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AMPARO US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AMPARO US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AV.CORDO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AV.CORDO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V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V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SOCUELLA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OPEZ-SOCUELLA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ALEZ FEITO-ANTONIO LOP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I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I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FETA-CARAB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FETA-CARAB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FETA-NAVASCU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FETA-NAVASCU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FETA-AV.SAN FERM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FETA-AV.SAN FERM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SAN MARTIN DE LA V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DE PERALES Nº 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YESERIAS-Pº ACAC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OCILD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BASTIAN ELCANO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SALI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PTO.DE SOMPORT-AV.DE 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MIGUEL UNAMU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MIGUEL UNAMU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OLMENAR-HOSPITAL RAMON Y CAJ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OLMENAR-HOSPITAL RAMON Y CAJ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LUIS ARRESE-Mª TERESA SAENZ HERED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LUIS ARRESE-Mª TERESA SAENZ HERED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QUES.CORBERA-R.ORT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QUES.CORBERA-R.ORT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QUES.CORBERA Nº 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QUES.CORBERA Nº 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QUES.CORBERA Nº 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QUES.CORBERA Nº 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AV.MQUES.CORBERA-STA.FELIC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AV.MQUES.CORBERA-STA.FELIC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AV.MQUES.CORBERA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VILLAESPESA-HNOS.GOM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VILLAESPESA-LAGO CONSTA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VILLAESPESA-LAGO CONSTA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VILLAESPESA-EZEQUIEL SO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VILLAESPESA-EZEQUIEL SO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NTECARMELO-MONASTERIO SIL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NTECARMELO-MONASTERIO SIL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AO-LUIS RUI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AO-LUIS RUI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ULIO GUTIERREZ-LUIS RU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ULIO GUTIERREZ-J.ARCONES GI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MUÑOZ-HNOS.Gª NOB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MUÑOZ-HNOS.Gª NOB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MUÑOZ-STA.LEON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MUÑOZ-STA.LEON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MUÑOZ-ALFONSO GOM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MUÑOZ-ALFONSO GOM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MUÑOZ-MIGUEL YU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MUÑOZ-MIGUEL YU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NOS-SAN ROMUAL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NOS-SAN ROMUAL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RON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RON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TAR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TAR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IANO-NECT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IANO-NECT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ANO-AQUI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NELON-LAS MUS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NELON-ESFIN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FINGE-SAN FAUST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L DE BOSFORO-ESFIN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AO-HNOS.Gª NOB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E.VALLECAS-M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PTO.ALCOL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PTO.ALCOL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SIERRA CARBON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SIERRA CARBON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SIERRA DEL CA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SIERRA DEL CA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RAYO VALLEC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RAYO VALLEC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V.BUENOS AI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V.BUENOS AI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INSTITUTO TIRSO MO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INSTITUTO TIRSO MO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LTO AREN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LTO AREN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V.RAFAEL ALBER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V.RAFAEL ALBER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V.MIGUEL 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AV.MIGUEL 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SILOS-MONASTERIO CAAVEI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SILOS-MONASTERIO LIEBA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 Nº 4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 Nº 3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SILOS-MONASTERIO SOBRA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ESCORIAL-MONASTERIO SOBRA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US DEL PINO-SIERRA GUADALU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ESCORIAL-MONASTERIO LIEBA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ESCORIAL-MONASTERIO CAAVEI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SIERRA DE G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JUAN MALAS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 DE ARGANDA-SIERRA TORC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 DE ARGANDA-SIERRA TORC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IQUE Gª ALVAREZ-M.MONTJUIC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IQUE Gª ALVAREZ-M.MONTJUIC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IQUE Gª ALVAREZ-SIERRA GOR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IQUE Gª ALVAREZ-SIERRA GOR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 Nº 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CASTRILLO DE 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PUENTEL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VIRGEN DE LAS VIÑ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SPINA Nº 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SPINA-AV.STA.EUGE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VIRGEN DE LAS VIÑ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U.V.A.VALLE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 Nº 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ESCORIAL-COLEGIATA CERVAT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PRAT-INDALECIO PR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STO-PTO.GALAPAG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S ARAVACA-ESTACION ARAVA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S DE BARBANZA-SIERRA EJ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MERC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MERC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HACIENDA PAV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HACIENDA PAV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LUIS HOYOS SAI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LUIS HOYOS SAI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DR.GARCIA TAP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AV.DR.GARCIA TAP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DE VICALVARO-PZA.ALOS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ALTAI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LA S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LANCA DE CASTILLA-Cº ZARZU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LEYADES-ANA TER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LEYADES-AV.OSA MAY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LANCA DE CASTILLA-Cº ZARZU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LA S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BLANCA DE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SNE-AV.VALDEMAR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INTERCAMBI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-BUGANV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UESTRA SRA.DE BEGOÑA-LASART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CHO-GOBEL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CHO-GOBEL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ANAPANES-LA BAÑ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ICTORIA-PADRE HUIDOB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BARRIA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ICTORIA-PADRE HUIDOB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O A LA A6-AV.VICT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BELAS-GUECH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RICO-LEQUEIT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REBIETA-AV.NUESTRA SRA.DE BEGOÑ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UELA UNIVERSITARIA DE ESTADISTI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MAR DE CRISTAL-AYACUCH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AST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AST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JUZG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JUZG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O INURRIA-PZA.DE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O INURRIA-PZA.DE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ROSARIO P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ROSARIO P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UZC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UZC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GRAL.YAG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GRAL.YAG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RAFAEL SA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RAFAEL SA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ROMUALDO-JULIAN CAMA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ZA.DE L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ZA.DE L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LI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ZA.DE L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LI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AZ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AZ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RAIMUNDO F.VILLAVER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NUEVOS MINISTE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º DE LA HAB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NUEVOS MINISTE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JORGE MANRI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SAN JUAN DE LA 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SAN JUAN DE LA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ESPAÑA-CUESTA SAN VIC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OCTOR MARAÑ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EMILIO CASTEL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EMILIO CASTEL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º EDUARDO DA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º EDUARDO DA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MINISTERIO INTERI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Mº ECONOMIA Y COMERCI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ZA.DE CO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OLON-Pº RECOLET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RECOLETOS-BIBLIOTECA NACION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ZA.DE CO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TOLEDO-PTA.TO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RECOLETOS-BARBARA BRAGA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IBE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IBE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RADO-PZA.DE CIBE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RECOLETOS-PZA.DE CIBE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RECOLETOS-PZA.DE CIBE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IBE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IBE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RADO-BANCO DE ESP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ANOVAS DEL CAST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ANOVAS DEL CAST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RADO-PZA.PLATERIA MTNEZ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PZA.MONCL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RADO-ATOCH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RADO-ATOCH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EMPERADOR CARLOS 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ATOCH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ATOCH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ANTONIO ARMONA-Pº STA.Mª CABEZ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C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TORT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MINISTERIO EDUC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CEDAC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VILLARROB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VAGUAD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L SO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L SO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HA ESPINA-SANTIAGO BERNABE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DAMIAN-SANTIAGO BERNABE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DAMIAN-SANTIAGO BERNABE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DAMIAN-JOSE L.GALDI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DAMIAN-JOSE L.GALDI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DAMIAN-ALBERTO ALCO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DAMIAN-ALBERTO ALCO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DAMIAN-PEDRO MUGURU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DAMIAN-PEDRO MUGURU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Y.B.SAHAGUN-PZA.M.MO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Y.B.SAHAGUN-PZA.M.MO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Y.B.SAHAGUN-MENENDEZ PID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Y.B.SAHAGUN-MENENDEZ PID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PRESIDENTE CARDEN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PRESIDENTE CARDEN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PZA.PER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PZA.PER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PER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CENTRO COMERC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CENTRO COMERC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COMANDANTE FR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COMANDANTE FR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NUNCIAT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NUNCIAT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MARQUES DE TORRO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AV.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AV.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MBU-AV.PIO X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MBU-YUC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 Nº 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 Nº 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AV.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AV.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CONDADO TREVIÑ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CONDADO TREVIÑ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SERRANO GALVA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SERRANO GALVA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AV.SAN LU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AV.SAN LU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 Nº 3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CULT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 Nº 3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D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AV.MANUEL AZ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AV.MANUEL AZ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TOLEDO-PTA.TO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OTERAS-O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.VIRGEN DEL CORTI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OTERAS-INSTITUTO R. Y CA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 Nº 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-AV.PIO X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ANUEL BECERRA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 HERMOS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HERMOS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DUQUE DE SES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JORGE JU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MAI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MAI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NARVA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NARVA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AV.MENENDEZ PELAY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AV.MENENDEZ PELAY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CLAUDIO COE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 ALCA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 ALCA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 ALCA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-ALCA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OS DE LA FRONTERA-BATALLA SALA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-TRES CRUC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-TRES CRUC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-SAN BERNA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-SAN BERNA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-PZA.ESP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-PZA.ESP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VENTURA RODRIG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VENTURA RODRIG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LAGASC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RES DE ALCALA-PRINC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SCO DE GARAY Nº 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SCO DE GARAY Nº 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SANTO DOMI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CION EL BARR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HERMOSO Nº 1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VIGON Nº 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VIGON-GUZMAN EL BU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AMPUDIA Nº 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AMPUDIA Nº 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EINA VICTORIA-GRAL.RODRI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ZMAN EL BUENO Nº 1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ZMAN EL BUENO Nº 1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ZMAN EL BUENO Nº 1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ZMAN EL BUENO Nº 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ZMAN EL BUENO Nº 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ZMAN EL BUENO Nº 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ZMAN EL BUENO Nº 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 Nº 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NENDEZ PELAYO-MENOR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NENDEZ PELAYO-MENOR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 Nº 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BIZA-NARVAE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BIZA-NARVAE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BIZA-MAIQUE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BIZA-MAIQUE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GREGORIO MARAÑ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CION EL BARR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O INURRIA-ENRIQUE LARR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O INURRIA-ENRIQUE LARR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O INURRIA-AV.REC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O INURRIA-AV.REC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O INURRIA-Pº HAB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DOS DIVISION AZUL-AV.PIO X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DOS DIVISION AZUL-AV.PIO X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DOS DIVISION AZUL-CTE.FR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DOS DIVISION AZUL-CTE.FR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AÑAS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AÑAS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AÑAS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MANUEL URIB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MANUEL URIB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 Nº 2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LOPEZ DE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LOPEZ DE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CELE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BELIS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JEFATURA PROV.TRAFI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JEFATURA PROV.TRAFI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MANUEL Mª IGLES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DIEGO AYL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HACIE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HACIE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CONDESA VENADI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JOSEFA VALCARC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JUAN PEREZ ZUÑI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JUAN PEREZ ZUÑI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MARQUES PICO VELAS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MARQUES PICO VELAS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JOSE DEL H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JOSE DEL H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MARQUES TORREC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MARQUES TORREC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VITAL 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VITAL 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ASC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JULIAN CAMARILL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LUIS CAMP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VALDECANILL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CANGAS ON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CANGAS ON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CASTILLO UC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BALBARAN-IMAG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FCO.L.CABALLE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JOSE B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AV.ARCENT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 Nº 1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L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FERNAN GONZAL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-PAREDES N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-PAREDES N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-MATAMOR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-MATAMOR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 Nº 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 Nº 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-CEMENTERIO CIVI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-CEMENTERIO CIVI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LARGO CABALLERO-N.SALMER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LARGO CABALLERO-PASO ELEVA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DOS DIVISION AZUL-DUQUE PASTRA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 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 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 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 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ENAVIST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ENAVIST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ELIP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ELIP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VI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VI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 DE SAN LU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TALEZA-GRAV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JIA LEQUERICA-SAN MAT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DE ROJAS-SAGAS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DE ROJAS-SAGAS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DE ROJAS-LUCH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DE ROJAS-LUCH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HANA-PZA.DE CHAMBE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HANA-PZA.DE CHAMBE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DATO-ZURB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DATO-ZURB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DATO-RUBEN D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GUILERA-ARGUE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TAPUERCA-AV.Cº SANTIAG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LCOCER-PZA.CUZ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BEASA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LCOCER-PADRE DAMI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LCOCER-PADRE DAMI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LCOCER-Pº HAB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LCOCER-Pº HAB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LCOCER-BOLI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LCOCER-BOLI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-CHIL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-VICTOR DE LA S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-VICTOR DE LA S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-PZA.JOSE MARIA SO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-PZA.JOSE MARIA SO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AV.AS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AV.AS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AV.ALHELI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AV.ALHELI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AV.RAMON Y CA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AV.RAMON Y CA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PRAD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PRAD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NAZARI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ZON DE MARIA-SAN NAZ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-PZA.REP.DOMINIC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INZA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UEL ANGEL-RUBEN D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HAMBER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CELO-FUENCAR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AUGUSTO FIGUER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VAL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VAL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GTA.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GTA.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RIBERA DE CURTI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Pº ESPERA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Pº OL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GTA.PIRAMI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GTA.PIRAMI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GTA.MQUES.VAD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GTA.MQUES.VAD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IGLE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TARIA-ORDIC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PAULINA OD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PAULINA OD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URG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URG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CLARIS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CLARIS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AV.OPO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AV.OPO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VISTA ALEG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VISTA ALEG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MUÑOZ GRAN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MUÑOZ GRAN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NTRA.SRA.DE LA L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NTRA.SRA.DE LA L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EUGENIA  MONTI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EUGENIA  MONTI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IA MONTIJO Nº 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IA MONTIJO Nº 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IA MONTIJO-NTRA.SRA.FAT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IA MONTIJO-NTRA.SRA.FAT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ON BOSCO-PZA.PARTER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ON BOSCO-PARAGUA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TURINA-POLVORAN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TURINA-POLVORAN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TURINA-NAVALMOR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TURINA-NAVALMOR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ILLAN ASTRAY-GRAL.SALIQU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ILLAN ASTRAY-GRAL.SALIQU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ILLAN ASTRAY-GRAL.R.BASA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ILLAN ASTRAY-GRAL.R.BASA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JOSE CADALS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JOSE CADALS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RAFAEL FIN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RAFAEL FIN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A DE PLASENCIA-GRAL.R.BASA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A DE PLASENCIA Nº 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ABEL-PZA.CUACOS DE YU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ABEL-PZA.CUACOS DE YU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RAL.FANJUL -EST.RENFE AGUI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RAL.FANJUL -EST.RENFE AGUI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ENERAL FANJ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A DE PLASENCIA Nº 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OLIVA PLASENC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IA MONTIJO-PZA.EMPERATR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IA MONTIJO-PZA.EMPERATR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IA MONTIJO-PZA.PARTER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IA MONTIJO-PZA.PARTER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DR.VALLEJO NAJ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Pº OL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FUENCARRAL-FEDERICO MOMPOU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SES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SES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SES-ASUR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SES-ASUR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CATELAR-PAR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CATELAR-PAR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CATELAR-MIL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CATELAR-MIL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PZA.DEL LIC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PZA.DEL LIC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COL.VIRGEN ESPERA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COL.VIRGEN ESPERA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ALCORIS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ALCORIS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EL ALGABEÑ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EL ALGABEÑ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DERICO MOMPOU-ISABEL COLBR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O. DOMINGO CALZADA-S.JUAN ORTEG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O.DOMINGO CALZADA-AV.Cº SANTIAG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GTA.MONTE DEL GO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TAPUERCA-TIERRA DE MELI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TAPUERCA Nº 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 NACIONES-GTA.J.DE BORB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 NACIONES-GTA.J.DE BORB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 NACIONES-PARTEN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AV.LA P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AV.LA P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MOSTO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MOSTO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PPE.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PPE.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PZA.CATALU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PZA.CATALU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R.ARCE-PZA.SANTA GE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R.ARCE-PZA.SANTA GE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OCTOR ARCE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PZA.REP.ARGEN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PZA.REP.ARGEN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N.MINISTE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N.MINISTE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-VILLANUE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-GOY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-AYA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-J.ORTEGA Y GASS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-JUAN BRAV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-DIEGO DE 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TAPUERCA-SAN MILLAN COGOLL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-LOPEZ DE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-JOAQUIN COS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 Nº 1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CA-PZA.CATALU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CA-SERRA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HOSPITAL SAN RAFA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HOSPITAL SAN RAFA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COLOMB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COLOMB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SEGR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GUADI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PZA.REP.ARGEN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INST.RAMIRO MAEZT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 Nº 1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MARIA DE MO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GRAL.ORA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MALDON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MQUES.VILLAMAG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AYA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GOY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MUSEO ARQUEOLOG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NCHA ESPINA-PZA.S.CORAZ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NCHA ESPINA-PZA.S.CORAZ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NCHA ESPINA-SER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NCHA ESPINA-SER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V.DE LA S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V.DE LA S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 Nº 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 Nº 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PADRE CLAR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MON Y CAJAL-PADRE CLAR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SILVA-AGAS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SILVA-AGAS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JOSE DOMINGO R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JOSE DOMINGO R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ÑERAS-SILV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ÑERAS-SILV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ÑERAS-EL PROVEN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ÑERAS-EL PROVEN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A DEL CUERVO Nº 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A DEL CUERVO Nº 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A DEL CUERVO-MOTILLA PALANC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A DEL CUERVO-MOTILLA PALANC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EMIGRANTES-TREFA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EMIGRANTES-CTRA.CAN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EMIGRANTES-TRIBAL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EMIGRANTES-TRIBAL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ACUCHO-MAR ADRIAT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ACUCHO-GTA.SANDRO PERTI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TORRES DE JARAMA-LIBER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TORRES DE JARAMA-LIBER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TORRES DE JARAMA-A.L.HERRAN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TORRES DE JARAMA-A.L.HERRAN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TORRES DE JARAMA-R.MUÑ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TORRES DE JARAMA-R.MUÑ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TORRES DE JARAMA-PZA.SANTOS HUMOS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SANTOS DE LA HUM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QUIPA-TORRESAND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QUIPA-LOS EMIGRAN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GRO-PZA.ALONSO MARTI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GRO-ZURB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GRO-ZURB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GRO-Pº EDUARDO DA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GRO-Pº EDUARDO DA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EST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JULIO DANV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JULIO DANV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ELADIO LOPEZ VILCH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ELADIO LOPEZ VILCH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MES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GOLFO DE SALON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VAS ALMANZORA-AV.SAN LU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VAS ALMANZORA-AV.SAN LU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VAS ALMANZORA-BAC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VAS ALMANZORA Nº 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CUN-SOMONT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EZ RUBIO Nº 1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ARES-VELEZ RUB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ARES-CUEVAS ALMANZ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CUARTEL INFANTERIA MARI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SER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SER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CONCHA ESPI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CONCHA ESPI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GRO Nº 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O EL CATOLICO-PRINC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DEZ.DE LOS RIOS-HILARION ESL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DEZ.DE LOS RIOS-GUZMAN EL BU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DEZ.DE LOS RIOS-VALLEHERM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DEZ.DE LOS RIOS-MAGALL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ENAL CISNEROS-ELOY GONZA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Y GONZALO-JUAN DE AUST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Y GONZALO-JUAN DE AUST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TNEZ.CAMPOS-FDEZ.DE LA H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TNEZ.CAMPOS-FDEZ.DE LA H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TNEZ.CAMPOS-FORTUN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TNEZ.CAMPOS-FORTUN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GRAL.ORA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E MOLINA-SER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E MOLINA-SER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PERU-AV.PIO X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OCTOR ARCE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ORAA-Pº CASTEL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Y GONZALO-CARDENAL CISN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O EL CATOLICO-MAGALL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O EL CATOLICO-VALLEHERMOS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O EL CATOLICO-G.EL BU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O EL CATOLICO-HILARION ESLAV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PCION JERON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LA LATIN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LA LATIN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HUMILLAD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HUMILLAD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ONTONES-RONDA 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ONTONES-Pº IMPER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ONTONES-Pº IMPER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ONTONES-Pº MELANCOLIC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ONTONES-Pº MELANCOLIC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PTE.SAN ISID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CARAM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CARAM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GALL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GALL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MOCHUE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MOCHUE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DR.ZOF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AV.CARABANCHEL AL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NTRA.SRA.VALVAN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LAG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LAG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PETIRRO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CENTRAL DE LA DEFEN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PRADERA DE VAQUERIZ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ZA DE CAST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ÑA Nº 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ÑA Nº 1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ÑA Nº 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ÑA Nº 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ÑA-CAMAREN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CARMEL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FAEL FINAT-AV.GRAL.FANJ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FAEL FINAT-AV.GRAL.FANJ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FAEL FINAT Nº 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FAEL FINAT Nº 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FAEL FINAT-JOSE CADAL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FAEL FINAT-JOSE CADAL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O.PLAS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O.PLAS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GRAL.FANJ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GRAL.FANJ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DE LA LUZ-NTRA.SRA.FAT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FATIMA-FONTIV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UÑOZ GRANDES-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AUBA-DAMASQU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Pº ERMITA DEL SA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PUERTA DE TO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PUERTA DE TO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ISABEL 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ISABEL 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ISABEL 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AUBA Nº 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.SAN VICENTE-CADAR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.SAN VICENTE-CADAR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.SAN VICENTE-ARRI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.SAN VICENTE-ARRI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.SAN VICENTE-PRINCIPE P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.SAN VICENTE-PRINCIPE P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-GTA.SAN VIC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-CAMPO DEL MO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-CAMPO DEL MO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-PTE.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-PTE.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PTE.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CASUAR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AV.MANZANA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AV.MANZANA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SEPULV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SEPULV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VIA CARPE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VIA CARPE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LUR-VIA CARPE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LUR Nº 2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LUR Nº 4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QUESA DE PARCENT-GTA.LOS CARME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QUESA DE PARCENT-GTA.LOS CARME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QUESA DE PARCENT Nº 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QUESA DE PARCENT Nº 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QUESA DE PARCENT-CUART DE POBLET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QUESA DE PARCENT-CUART DE POBLET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BARRIO DE LA FORTUNA-AV.AVIA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CTRA.BARRIO LA FORTU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-ILLES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-ILLES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-VALMOJ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-VALMOJ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-TEMBLE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-TEMBLE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-ESCAL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-ESCAL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PIQUEÑ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ÑA-ILLESC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ANERA-LAG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PINAR DE SAN JO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CEROS-ARQU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QUEROS-LANC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QUEROS Nº 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MEDINA DEL CAMP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MEDINA DEL CAMP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MONRO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MONRO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CUEVAS ALTAM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AV.CARABANCHEL AL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SINF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VALLE INCL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FAEL FINAT-GRAL.SALIQU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FAEL FINAT-GRAL.SALIQU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RAL.FANJUL-JOSE CADAL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RAL.FANJUL-JOSE CADAL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RAL.FANJUL-EST.RENFE FANJ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RAL.FANJUL-EST.RENFE FANJ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INTERCAMBIADOR ALUCH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INTERCAMBIADOR ALUCH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PRIS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PRIS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PARQUE EUGENIA MONTIJ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PARQUE EUGENIA MONTIJ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ON BOSCO-PARAGUA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DE LAS CRUCES-MASCARA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DE LAS CRUCES-JOSE JORD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RONDA DON BO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LOS HUS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BARDER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SERRA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SERRA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VELAZQUE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VELAZQUE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GRAL.DIAZ PORLI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CUEVAS ALTAM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GOY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GOY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HERMOS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HERMOS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PZA.MANUEL 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PZA.MANUEL 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PZA.MANUEL 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 Nº 1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BOCANGE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PINAR DE SAN JO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ALTIMIRAS-AV.LOS TOR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RRIT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RUSELAS Nº 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RUSELAS Nº 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RUSELAS-PZA.VENE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RUSELAS-PZA.VENE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ADAJOZ-TANATO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ADAJOZ-TANATO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ADAJOZ-MARTINEZ VILLERG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AV.BADAJ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AV.BADAJ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CONDESA VENADI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CONDESA VENADI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EMILIO VARG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EMILIO VARG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 Nº 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 Nº 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SORZ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SORZ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JOSE SIL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JOSE SIL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RASILIA-BRISTO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CALVO-MTNEZ.IZQUI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S TOREROS-VILLAFRAN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O CAMBA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GRAN V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RO DE QUIÑONES-LOPEZ DE HOY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-LOPEZ DE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-LOPEZ DE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-CLARA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-CLARA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PIQUEÑ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CTRA.BARRIO LA FORTU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-MQUES.AHUM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-MQUES.AHUM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SAN CAYET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SAN CAYET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S TOREROS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ORTEGA Y GASSET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ORTEGA Y GASSET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ORTEGA Y GASSET-CONDE PEÑALV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ORTEGA Y GASSET-CONDE PEÑALV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ORTEGA Y GASSET-PZA.MQUES.SALAMAN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ORTEGA Y GASSET-PZA.MQUES.SALAMAN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ORTEGA Y GASSET-CLAUDIO COE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 Nº 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ARGUE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ARGUE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ALTAMI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HILARION ESL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PZA.MONCL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PZA.MONCL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HOSPITAL MILIT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HOSPITAL MILIT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PZA.CRISTO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PZA.MONCL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RO DE QUIÑONES-PECHU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CALLA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CALLA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CALLA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CALLA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RETIR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GUIRR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CASTELL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JORGE JU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V.FELIPE 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V.FELIPE 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TOROS DE LAS VEN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TOROS DE LAS VEN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 Nº 2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 Nº 2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LOPEZ CASERO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LOPEZ CASERO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LOPEZ CASERO-PZA.JOSE BAN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LOPEZ CASERO-PZA.JOSE BAN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DEL HIERRO-VIRGEN DEL LLU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DEL HIERRO-VIRGEN DEL LLU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DEL HIERRO-VIRGEN DEL SAGRARI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DEL HIERRO-VIRGEN DEL SAGRARI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DEL HIERRO-HERMANOS DE PABL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DEL HIERRO-MANDAR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DEL HIERRO-MANDAR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DEL HIERRO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BARRIO LA FORTUNA-JOAQUIN TURI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QUES.DE HOY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OMERO BASART-CASUAR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ORTILLO-HNOS.DE PAB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ORTILLO-V.DEL SAGRARI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ORTILLO-V.DE LAS NIEV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PRINCIPE D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CHO DAVILA-MQUES.DE ZAF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QUES.DE ZAFRA-RUFINO BL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QUES.DE ZAFRA-MQUES.MONDEJ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PZA.M.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PZA.M.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AZC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DIEGO DE 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DIEGO DE 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DIEGO DE 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AV.AME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AV.AME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E MOLINA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E MOLINA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E MOLINA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E MOLINA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MARIA DE MO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VITRUV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OS ROSAS-MODESTO LAFU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OS ROSAS-ALONSO C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OS ROSAS-SANTA ENGR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JUAN ZORR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FILIPINAS-VALLEHERM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FILIPINAS-GUZMAN EL BU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AUBA-RODRIGO DE 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CO.DE SALES-PZA.CRISTO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CO.SALES-ANDRES MELL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A BERMUDEZ-GUZMAN EL BU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A BERMUDEZ-VALLEHERM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ABASCAL-BRAVO MU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ABASCAL-SANTA ENGR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ABASCAL-MODESTO LAFU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ABASCAL-Pº CASTEL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PAD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AMERICA ESPAÑO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CHO DAVILA Nº 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A.SAINZ BAR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A.SAINZ BAR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NIÑO JES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NIÑO JES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NIÑO JESU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NIÑO JESU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AZARET-JESUS APREND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AZARET-JESUS APREND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ASTROS-CRUZ DEL 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ASTROS-CRUZ DEL 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ELLA POLAR-PEZ AUST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ELLA POLAR-PEZ AUST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M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M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R.DIEGO VALDERRABANO-LITUA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R.DIEGO VALDERRABANO-LITUA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 Nº 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 Nº 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ORR.ALONSO AGUIL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ORR.ALONSO AGUIL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PARQUE DARW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PARQUE DARW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-PZA.ENCUEN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ALONSO TOB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CAÑ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CAÑ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ONDE MACEDA Y TABO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ONDE MACEDA Y TABO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PZA.C.MACEDA Y TABOAD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PICO ARTILL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A.FONTARR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 Nº 1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 Nº 2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ARROYO FONTARR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ENCOMIENDA PALACI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TAC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PICO ARTILL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 Nº 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ENCUEN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PZA.ENCUEN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ESPAÑA-CTA.SAN VIC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ESPAÑA-CTA.SAN VIC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ALMAN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AB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AB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JERONIMA LLORENT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JERONIMA LLORENT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IGLESIAS-NUMA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IGLESIAS-NUMA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IGLESIAS-ALEJANDRO RGUEZ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IGLESIAS-ALEJANDRO RGUEZ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ELIA NIETO-FRANCOS RODRIG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ELIA NIETO-FRANCOS RODRIG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ELIA NIETO-VILLAAMI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ELIA NIETO-VILLAAMI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AMIL-SAN RESTITU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AMIL-SAN RESTITU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DEL CHORRILL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DEL CHORRILL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ARDENAL CISN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ARDENAL CISN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PLUTENSE-AGRONO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PLUTENSE-MEDIC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PLUTENSE-MEDIC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PLUTENSE-FARM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PLUTENSE-CIENCIAS INFORMA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PLUTENSE-PARANINF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PLUTENSE-PARANINF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MATEMATI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FILOSOF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ESC.SUP.TELECOMUNICACIO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DERECH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CIEMAT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CIEMAT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IRAFLORES-CTRA.DEHESA V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IRAFLORES-CTRA.DEHESA V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ALPERAL-MADRIG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QUES DE TORROJA-AV.PIO X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FDEZ.CLAUSELLS-MARTIRES MARIST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FENTANES-MARTIRES MARIS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FDEZ.CLAUSELLS-ISLA DE O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FENTANES-ISLA DE O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NICA PUERTA DE H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NICA PUERTA DE H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TIN DE PORRES-ARTESA DE SEGR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TIN DE PORRES-ARTESA DE SEGR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TIN DE PORRES-GUISAN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TIN DE PORRES-GUISAN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RAMON CASTROVIEJO-AV.MIRAFLO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RAMON CASTROVIEJO-GTA.FRANCISCO BAYEU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FCO.BAYEU Y SUBIAS-DR.CASTROVIEJ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ALEJO-CHAPIN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ALEJO-CHAPIN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ALEJO-ARROYOFRES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ALEJO-ARROYOFRES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DEL FRESNO-AV.C.HERRERA O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DEL FRESNO-AV.C.HERRERA O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SNEDILLAS-SIGU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SNEDILLAS-SIGU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RIELA MISTRAL-L.ALAS CLAR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RIELA MISTRAL-L.ALAS CLAR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RGUEZ.CASTELAO-GABRIELA MISTR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RGUEZ.CASTELAO-GABRIELA MISTR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-MARQUES DE TORRO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RGUEZ.CASTELAO-DR.REIN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JANDRO CASONA-DR.REIN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JANDRO CASONA-DR.REIN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PARQUE NOR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PARQUE NOR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PUENTECESU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PUENTECESU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BOMB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BOMB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GOMEZ SERNA-ALEJANDRO CASO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AV.C.HERRERA 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C.HERRERA 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SALO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SALO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HOSPITAL RUBER INTERNACION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HOSPITAL RUBER INTERNACION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CASTAÑAR-LA M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CASTAÑAR-LA M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ESTRO GUERR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CASTAÑAR-MORALZARZ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ALZARZAL-LA M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PZA.ESP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NUR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NUR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MARB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ZMIN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BELLA-COSTA BR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BELLA-COSTA BR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BRAVA-MARB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BRAVA-MARB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BRAVA-VALLE FUENF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BRAVA-VALLE FUENF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BRAVA-LA M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BRAVA-LA M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NIA MIRASI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CIADOS-PZA.DEL CALL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ERNARDO-MQUES.DE LEG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ERNARDO-LA ESTR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ERNARDO-MINISTERIO JUSTI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ERNARDO-MINISTERIO JUSTI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ERNARDO-DAO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ERNARDO-DAO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DE RUIZ JIME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DE RUIZ JIME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HANA-TRAFALG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HANA-TRAFALG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IA-JAZM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AV.ASTUR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AV.FERRO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MELCHOR FDEZ.ALMAG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ZMIN-DAL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CHOR FDEZ.ALMAGRO-PZA.CARBALL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CHOR FDEZ.ALMAGRO-AV.FERRO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CHOR FDEZ.ALMAGRO-AV.FERRO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CHOR FDEZ.ALMAGRO-AV.BETANZ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CHOR FDEZ.ALMAGRO-AV.BETANZ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BAÑEZA-AV.GANAP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 Nº 1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CER-VIRGEN DESAMPAR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CER-VIRGEN DESAMPAR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CER-ESCORI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CER-ESCORI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CIA NOB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ANC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SAHA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SAHA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VILLAFUERT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VILLAFUERT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UNANIMID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UNANIMID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AV.ROS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AV.ROS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C.T.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C.T.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POZO TIO RAIMUNDO-CTRA.V.VALLEC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POZO TIO RAIMUNDO-CTRA.V.VALLEC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TORRE DE DON MIGUE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TORRE DE DON MIGUE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CASAS DE MIRAV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CASAS DE MIRAV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GONZALEZ DAV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GONZALEZ DAV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CTRA.VILLAVERDE VALLEC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CTRA.VILLAVERDE VALLEC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AIME-PUERTO DE POZAZ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AIME-PUERTO DE POZAZ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AIME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ANC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L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MOCRACIA-ARBOL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MOCRACIA-ARBOL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MOCRACIA-AV.MEDITERRAN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MOCRACIA-AV.MEDITERRAN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PRAT-AV.DEMOCR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PRAT-AV.DEMOCR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PRAT-INDALECIO PR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PRAT-INDALECIO PR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LECIO PRIETO-LOS PIN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LECIO PRIETO-LOS PIN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LECIO PRIETO-JUGL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LECIO PRIETO-JUGL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 DE ARGANDA-INDALECIO PR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 DE ARGANDA-INDALECIO PR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L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MUS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TIJU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HORRA-GALL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CTA.SGDO.CORAZ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CUEVAS ALMANZ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CUEVAS ALMANZ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AÑAS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AÑAS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COL.PINAR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COL.PINAR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SOLS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SOLS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PZA.SANTOS HUM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CASPIO-PZA.SANTOS HUM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CASPIO-FELIPE HERRA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LAS ANTILLAS-MAR NE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LAS ANTILLAS-MAR NE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SUSANA-MAR DE LAS ANT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SUSANA Nº 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ADELA-MAR DE LAS ANT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LAS ANTILLAS-ABARZU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SILOS-MONASTERIO CAAVEI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SAN AM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CABRERA-GRAL.YAG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YAGUE-INFANTA MERCE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LOPE DE H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FCOS.RODRIG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ILA-BRAVO MU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PERON-COMANDANTE ZOR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ALVAREZ CASTRO-VIRIA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PZA.CHAMBE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PZA.ALONSO MARTI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PZA.ALONSO MARTI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TEO-MEJIA LEQUE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SANTA BARB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PZA.CHAMBE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GRAL.MTNEZ.CAMP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GARCIA DE PARE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RA-GRAN 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HAI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NAL-PZA.ISABEL 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QUENA-BAILE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LEN-MAYO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LEN-MAYO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LEN-YESER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LEN-YESER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SAN FRANCISCO-PZA.SAN FCO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SAN FRANCISCO-BAIL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SAN FRANCISCO-AGU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SAN FRANCISCO-AGU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SAN FRANCISCO-PTA.TOLE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SAN FRANCISCO-PTA.TOLE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 TO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OR-AYUNTAMIENTO DE 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OR Nº 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A.DEL SOL-CARRE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ALLERO DE GRACIA-MONT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AVEDI-AV.DE LA PES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RECOLETOS-PZA.DE CO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ARTINEZ CAMPOS-ZURB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ARTINEZ CAMPOS-ZURB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ARTINEZ CAMPOS-ALONSO CA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ONSO CANO-JOSE ABASC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STO LAFUENTE-JOSE ABASC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ONSO CANO-RIOS ROS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STO LAFUENTE-RIOS ROS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ONSO CANO-MARIA GUZM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STO LAFUENTE-MARIA GUZM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ONSO CANO-R.FDEZ.VILLAVE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NSE-RAIMUNDO FDEZ.VILLAVE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OSCARDO-BASIL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NSE-BASILIC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OSCARDO-GRAL.PER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NSE-GRAL.PER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NSE-PALACIO DE CONGRES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VARELA-GRAL.ORG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VARELA-GRAL.YAG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NSE-GRAL.YAG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YAGUE-CAPITAN HA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YAGUE-CAPITAN HA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IQUE LARRETA-AGUSTIN FOX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STIN FOXA-JOSE VASCONC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STIN FOXA-JOSE VASCONC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CION DE CHAMAR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JACINTO BENAV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TIRSO DE MO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CHA Nº 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CHA-MAGDAL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CHA-COSTANILLA DESAMPAR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CHA-COSTANILLA DESAMPAR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CHA-PZA.EMPERADOR CARLOS 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CHA-PZA.EMPERADOR CARLOS 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PALOS FRONT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GTA.STA.Mª CAB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SANTA MARIA DE LA CAB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ROCARRIL Nº 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IME EL CONQUISTADOR-EMBAJADO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IME EL CONQUISTADOR-EMBAJADO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IME EL CONQUISTADOR-EUGENIO SEL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IME EL CONQUISTADOR-EUGENIO SEL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ANTONIO LOP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ALMENDR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ENDRALES-MARCELO US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TONIO PADUA-A.SALV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TONIO PADUA-HIJAS DE JES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NGELIOS-SANTU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NGELIOS-SANTU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ORES BARRANCO-AMOR HERM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ORES BARRANCO-OLVI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ORES BARRANCO-JAS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HIDROG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DOLORES BARRAN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DOLORES BARRAN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MARINA V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MARINA V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PQUE.DE LA PALOM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PQUE.DE LA PALOM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R.BELTRAN ROZPI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ESCORIAL-MONASTERIO PAUL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ESCORIAL-MONASTERIO BATUEC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CES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UN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VILLAB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TARIA-REGI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TARIA-LESAC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TARIA-TOLOS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IREZ DE PRADO-BUSTAMAM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IREZ DE PRADO-JUAN MARI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IREZ DE PRADO-VARA DE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MENE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 Nº 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PEDRO BOSC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PEDRO BOSC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COMER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OMISTA-MOLINASE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ORA-MENDEZ ALV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AS DE REY-JULIAN DEL CAM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MONTE DEL GO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ALLA DEL SALADO-PALOS FRONTE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PACIF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PACIF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NTE DE VALLE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EÑA PRIETA-FRANCISCO IGLES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EÑA PRIETA-MENDIVI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EÑA PRIETA-PILAR RU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EÑA PRIETA-PILAR RU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MARTA-DR.LOZ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AL DE CARGA BARA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TOLEDANA-PATIO SANTIA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ELVIRA-SIERRA TOLED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ORR.ALONSO AGUIL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-PZA.ENCUEN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-CORR.J.FCO.LUJ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-CORR.J.FCO.LUJ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-E.PALAC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-E.PALAC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A.FONTARR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PICO ARTILL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TAC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FTE.CARRANTO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FTE.CARRANTO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VALDEBERNAR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MIENDA PALACIOS-VALDEBERNAR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BERNARDO-HACIENDA PAV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CEDAC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ZA DE LAS COR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DACEROS-ZORR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DESMA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DE VALDIVIA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GRAL.ZAB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GRAL.ZAB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PZA.PROSPER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EUGENIO SALAZ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CARDENAL SILIC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CARDENAL SILIC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PANTO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PANTO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Mª PEREDA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CLARA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CLARA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CLARET-AV.RAMON Y CA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AST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CAÑ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PEDRO SALIN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NAVARRO AMAN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NAVARRO AMAN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CTRA.CAN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CTRA.CAN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PINAR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PINAR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GTA.LUIS ROS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GTA.LUIS ROS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BIOS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BIOS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VALDETORRES JARAM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VALDETORRES JARAM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LAS ANTILLAS-SANTA SUS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SUSANA-MAR DE LAS ANT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SUSANA Nº 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ADELA-SANTA SUS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LAS ANTILLAS-ABIZ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STERIO AGRICULT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NFANTA ISABEL-ALFONSO X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REINA CRISTINA-JULIAN GAYAR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NFANTA ISABEL Nº 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REINA CRISTINA-ANDRES TORREJ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REINA CRISTINA-ANDRES TORREJ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ANILLES-PZA.MARIANO CA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ANILLES-PZA.MARIANO CA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ANILLES-ABTA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ANILLES-ABTA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ANILLES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ANILLES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AV.CDAD.BARCEL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M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M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 IGUELDO-ROB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MARTINEZ R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MARTINEZ R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SIERRA CARBON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SIERRA CARBON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C.MARTIN ALVA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C.MARTIN ALVA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TTE.MUÑOZ DI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TTE.MUÑOZ DI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JESUS JIME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JESUS JIME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LOMERAS-AV.BUENOS AI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AV.PALOM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LOMERAS-PEDRO LABO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LOMERAS-PEDRO LABO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LOMERAS-PUERTO DEL P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LOMERAS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LOMERAS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EMEÑOS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EMEÑOS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EMEÑOS-AV.RAFAEL ALBER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EMEÑOS-AV.RAFAEL ALBER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-ARAGONE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-ARAGONE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-LEONE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-LEONE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 Nº 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 Nº 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 Nº 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VILLALOB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VILLALOB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AV.CDAD.BARCEL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DE LA RIVA- ARROYO DEL  OLIV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DE LA RIVA-SIERRA CARBONE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DE LA RIVA-SIERRA CARBONE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PTO.DEL MILA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SAN ANSELM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PTO.DE VELA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PTO.DE VELA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LABORDE-AV.BUENOS AI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LABORDE-AV.BUENOS AI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O CALAFATE-TANG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O CALAFATE-TANG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NESES-VILLALOB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NESES-VILLALOB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 Nº 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-AV.MIGUEL 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-AV.MIGUEL 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QUE.DE PALOMERAS BAJAS-TRISTA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VIRGILIA Nº 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AV.DE ENTREV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AV.ENTREV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POZO TIO RAIMUNDO-LUIS 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POZO TIO RAIMUNDO-LUIS 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IO SAN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UZC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SUSANA-STA.AD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SA VENADITO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SA VENADITO-AGAS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RE ANTONIA PARIS-AV.BADAJ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SA VENADITO-TORRELAG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SA DE VENADITO-MADRE ANTONIA PARI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NANDEZ TEJADA-AGAS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ONDE DE CAS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PZA.CONDE CAS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PZA.CONDE CAS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ABT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ABT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PZA.MARIANO CAV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PZA.MARIANO CAV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º DE LA HAB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BALBINA VALVE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PZA.SAGRADOS CORAZO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CREVILL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CREVILL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HERREROS DE TEJ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HERREROS DE TEJ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VERA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VERA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HONDU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ALBERTO ALCO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MACA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MACA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JERE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JERE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MENENDEZ PID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HABANA-MENENDEZ PID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UQUE DE PAST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UQUE DE PAST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-MARQUES DE TORRO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-MARQUES DE TORRO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FELIPE II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FELIPE II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VAEZ-O DONNE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VAEZ-IBIZ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VAEZ-IBIZ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NARVA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NARVA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MAI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MAI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MARQUES DE LOZOY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MARQUES DE LOZOY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JUAN ESPLANDI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JUAN ESPLANDI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R.T.V.E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Z DE BARANDA-R.T.V.E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A RGUEZ.SACRISTAN-AV.POBLAD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 XII-PTA.DE 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 XII-ANTONIO MA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 XII-ANTONIO MA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 XII-ESPAL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 XII-ESPAL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 XII-CLAUDIO MOY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 XII-CLAUDIO MOY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NFANTA ISABEL-DR.VELA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BERTO PALACIOS-ALADI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BERTO PALACIOS-ALADI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BERTO PALACIOS-JUAN PEÑALV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BERTO PALACIOS-MANOLA Y ROSARI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BERTO PALACIOS-Pº FERROVIARI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DE LA RIVA-SIERRA CARBONE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O.EMILIO FRANCO-MARTINEZ R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MOLINA-PALOM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LBARRACIN-MEJO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MOLINA-AV.SAN DIE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EL MAROTO-AV.SAN DIE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REDO CASTRO CAMBA-PINTOR SOROLL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EL MAROTO-PINTOR SORO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JORANA-CONDE RGUEZ.SAN PED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RGUEZ.SAN PEDRO-MEJO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ARTERA-BUE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RGUEZ.SAN PEDRO-AV.ENTREV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LA MAN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LA MAN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SE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SE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VED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VED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RONDA 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RONDA 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INOS DEL POZ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O MACHICHAC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 DEL TIO RAIMUN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S GLORIE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.ELECTRICA-VECINOS DEL PO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SUR-DEPOSITO DE AGU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PZA.MARIANO CAV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PZA.MARIANO CAV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PZA.NIÑO JES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PZA.NIÑO JES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VAEZ-DOCE DE OCTUB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VAEZ-AV.FELIPE 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VAEZ-AV.FELIPE 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HERMOS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HERMOS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AY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AY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J.ORTEGA Y GASSET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J.ORTEGA Y GASSET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DIEGO DE 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DIEGO DE 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JORGE JU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RGE JUAN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GO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GO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AY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AY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PAD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PAD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DIEGO DE 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DIEGO DE 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MARIA DE MOLI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MARIA DE MOLI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CAN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FRANCISCO SILVEL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3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LOPEZ DE HOY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LOPEZ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MUSEO DE LA CIUD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MUSEO DE LA CIUD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AUDITORIO NACION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AUDITORIO NACION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LBARRACIN-MEJO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SANTA CRU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PUERTA CERR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PUERTA CERR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OVIA-COND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OVIA-COSTANILLA SAN AND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OVIA-CTA.DE LA V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OVIA-RONDA 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OVIA-VIRGEN DEL PU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OVIA-VIRGEN DEL PU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UERAS-HUERTA CASTAÑ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UERAS-HUERTA CASTAÑ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UERAS-CEBR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UERAS-CEBR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ACHICOR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ACHICOR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ESCUELA DE LOGIS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HAMBRA-CUART DE POBL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YEBENES-CAMA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YEBENES-DUQUESA DE PARCEN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YEBENES Nº 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YEBENES Nº 1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IO-Cº DE PER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YEBENES-ILLES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-CAMA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-CAMA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 Nº 1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 Nº 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 Nº 2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 Nº 2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 Nº 3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 Nº 3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UZ DEL SUR-PERS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ELLA POLAR-CRUZ DEL 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PZA.ENCUEN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PTO.COSTAB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ANO-FENEL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E-ESFIN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E-SAN MARI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ETAS-PUERTA DEL SO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QUES.CORBERA-STA.PRIS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ARTEROS-PZA.SANTA 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ELANCOLICOS-PTE.SAN ISID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AN ILLAN-Pº ERMITA SA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AN ILLAN-Pº SAN POMPEY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AN ILLAN-AV.MANZAN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ZANARES-SAN CANDI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ZANARES-PTE.SAN ISID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TOR SERNA-AV.RAMON Y CA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TOR SERNA Nº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TOR SERNA-COLOMB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GUAY-COSTA 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Mª MAGDALENA-CTE.AZCARR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CENA-STA.MARIA MAGDAL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PEDERO TUCUMAN-ALFONSO XI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RICO-COSTA 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RICO-COLOMB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RICO-URUGUA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RICO-AV.RAMON Y CA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 FELIPE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 FELIPE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 FELIPE-BENJAMIN PAL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 FELIPE-BENJAMIN PAL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JAMIN PALENCIA-HUM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JAMIN PALENCIA-HUM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GRAT MAR-PONT MOLI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GRAT MAR-PONT MOLI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MALGRAT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MALGRAT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ALUCES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ALUCES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ALUCES-AV.RAFAEL ALBER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ALUCES-AV.RAFAEL ALBER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LAUDIO-RAFAEL F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LAUDIO-RAFAEL F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ALUCES-SAN CLAUD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ALUCES-SAN CLAUD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ALBERTI-SAN CLAUD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ALBERTI-SAN CLAUD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Pº YESER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Pº CHOP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MARIBLAN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MARIBLAN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BALE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BALE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ZUJ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ZUJ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PZA.FDEZ.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PZA.FDEZ.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PORTO-Cº VIEJO LEG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VALLE DE ORO-AV.OPO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PORTO-GTA.VALLE O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-MATILDE 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-MATILDE 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ANERA-TORTO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ANERA-TORTO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ANERA-ALGOD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ANERA-ALGOD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ANERA-LAG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HAMBRA-GTA.LOS CARME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HAMBRA-GTA.LOS CARME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JIMENEZ-ALEJANDRINA MOR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JIMENEZ-ALEJANDRINA MOR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JIMENEZ-CARBONER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INA-CARBON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LAS ANTILLAS-SANTA SUS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L CADI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L CADI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S MARTIN ALVAREZ-ARROYO OLIV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S MARTIN ALVAREZ-ARROYO OLIV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S MARTIN ALVAREZ-JAVIER MIGUE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S MARTIN ALVAREZ-JAVIER MIGUE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DE LA RIVA-PEÑA FALCONE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DE LA RIVA-PEÑA FALCONE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DE LA RIVA-GARCIA MIR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DE LA RIVA-DILIG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DILEJAS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DILEJAS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QUE.PALOMERAS BAJAS-ROMEO Y JULIE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QUE.PALOMERAS BAJAS-ROMEO Y JULIE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QUE.PALOMERAS BAJAS-MOGAMB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QUE.PALOMERAS BAJAS-AHIJO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MOGAMB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MOGAMB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GAMBO-LA VIOLET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GAMBO-VOLVER A EMPEZ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VILLALOB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LAGO CALAFA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LAGO CALAFA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AV.PALOM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AV.PALOM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LUIS BUÑ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LUIS BUÑ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PZA.CEB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LA PALO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ERA SAN FRANCISCO-SAN I.LABRADO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GTA.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GTA.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 VICTORIA-SANTU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AR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DE LEON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PZA.FDEZ.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DE LEON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DE LEON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DE LEON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DE LEON-SER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MANOS BECQUER-SER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ORAA-Pº CASTEL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PZA.CONDE CAS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 Nº 3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BOSCO-JOSE PAUL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BOSCO-RAMON PEREZ AY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BOSCO-RAMON PEREZ AY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BOSCO-PIO FELI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FO SALONICA-ROQUETAS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-FTE.CARRANTO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MORATAL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AV.DEMOCR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AV.DEMOCR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VIRGEN DE LAS VIÑ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SPINA Nº 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SPINA-AV.STA.EUGE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VIRGEN DE LAS VIÑ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U.V.A.VALLE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 Nº 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RILLO DE AZ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RILLO AZA-AV.STA.EUGE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PUENTEL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A.EUGENIA-CASTRILLO 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BRIVIES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MANIN-VILLASAND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MANIN-Cº CAMPAMENTO (BATAN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MANIN-Cº CAMPAMENTO (BATAN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CAMPAMENTO-VILLAGAR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CAMPAMENTO-VILLAGAR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CAMPAMENTO-SAN JUAN M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CAMPAMENTO-SAN JUAN M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CAMPAMENTO-SAN ROB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CAMPAMENTO-SAN ROB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NUEL-Cº CAMPAM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CAMPAMENTO-METRO CASA DE CAMP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BOADILLA-MIR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BOADILLA-GALI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BOADILLA-SED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CHIDRIAN-CTRA.CARABANCHEL A ARAVA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CHIDRIAN-CTRA.CARABANCHEL A ARAVA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CHIDRIAN-CEFERINO AV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CHIDRIAN-CEFERINO AV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N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VICIOSA-GALI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VICIOSA-CARAB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LOPE DE H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ALONSO CAST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SAN FELI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AV.MANUEL AZ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ROSA DE SIL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ROSA DE SIL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DANIEL VAZQUEZ DI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MANUEL CALDEI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VI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JAS-PABLO L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CIO LEGENDRE-VI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CIO LEGENDRE-M.CALDEI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CIO LEGENDRE-FCO.PALAU Y QU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CIO LEGENDRE-JOSE VASCONCEL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CIO LEGENDRE-AGUSTIN FOX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ANO CASTELLANO-FCO.SAN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ANO CASTELLANO-FCO.SAN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ANO CASTELLANO-MANUEL TOV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NEGRO-BARRIL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ANO CASTELLANO-VALD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ANO CASTELLANO-VALD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ANO CASTELLANO-ISLA J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ANO CASTELLANO-ISLA J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ERDE-ISLAS JARV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ERDE-ISLAS JARV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ERDE-ISLA SUMAT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ERDE-ISLA SUMAT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ERDE-MANUEL VILLAR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ERDE-MANUEL VILLAR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FUENTE DE LA C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FUENTE DE LA C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UERAS A VALVERDE-SOTO RE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UERAS A VALVERDE-SOTO RE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DONZA LORENZO-CAMPO MONTI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DONZA LORENZO-CAMPO MONTI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LOS TRES OLIV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LOS TRES OLIV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 DE CALATRAVA-ROCINA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 DE CALATRAVA-ROCINA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STASIA LOPEZ-BRAI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STASIA LOPEZ-BRAI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ILLE-MOLINS DE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ILLE-MOLINS DE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PZA.ENCUEN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Cº VINAT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Cº VINAT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PICO ARTILL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EZ RUBIO-BAC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COLEGIO SEN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COLEGIO SEN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DE HOYOS SAINZ Nº 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DE HOYOS SAINZ Nº 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HOYOS SAINZ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HOYOS SAINZ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BERNARDO-LUIS HOYOS SAI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BERNARDO-LUIS HOYOS SAI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BERNARDO-HACIENDA PAV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BERNARDO-HACIENDA DE PAVO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CAMBIADOR PRINCIPE P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PARQUE ATRACCIONES-DA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GUE JUVENI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ATRACCIONES PTA.PRINCIP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BATAN-Pº ROBLED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ZOOLOG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A DEL BATA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VENTA-PARQUE ATRACCI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-ER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MANIN-VILLAGAR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CAR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-AZC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 Nº 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QUES.VALDAVIA-RONDA ATO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MPERIAL-GTA.PIRAMI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MPERIAL-GTA.PIRAMI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MPERIAL-Pº PONT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MPERIAL-Pº PONT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-MARMO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 Nº 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-RUY GONZAL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-FOSFO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PUERTO-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DUQUE-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DUQUE-MORENO N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DUQUE-PIZ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ELANCOLICOS-RUY GONZAL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ELANCOLICOS-MARMO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BASTIAN ALV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DRE PIQUER Nº 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DRE PIQUER-CAMPAM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OTE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ALCA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ALCA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MATEO GAR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FLORENCIO LLOR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VIRGEN DEL SAGR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VIRGEN DEL SAGR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EMILIO FERR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HERMANOS DE PAB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VAZQUEZ DE M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BOLDA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ARCOS JA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ARCOS JA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SAN ROMAN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SAN ROMAN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OSTA-POBLADURA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OSTA-POBLADURA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OSTA-TEJE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IQUE-ALBA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CIO LEGENDRE-J.VASCONC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RERA OR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ELLIN-ALCON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ELLIN-ALCON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ELLIN-ALBERI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ELLIN-ALBERI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AV.HELL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AV.HELL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ALCON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TOLEDO-GTA.EMBAJADO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TOLEDO-GTA.EMBAJADO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TOLEDO-RIBERA CURTIDO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TOLEDO-RIBERA CURTIDO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SEGOVIA-PTA.TO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SEGOVIA-PTA.TO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SEGOVIA-GIL IM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SEGOVIA-GIL IM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SEGOVIA-Pº IMPER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SEGOVIA-Pº IMPER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SEGOVIA-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SEGOVIA-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DAD.PLASENCIA-VIRGEN DEL PU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PZA.JOSE Mª SO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IZQUIERDO-PILAR ZARAGO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IZQUIERDO-VILLAFRAN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CONA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CONA-PILAR ZARAGO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CONA-VILLAFRAN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UINDALERA-AV.BAVI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UINDALERA-AV.BAVI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MILO JOSE CELA-CORAZON MA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ZON DE MARIA-STA.HORTEN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ZON DE MARIA-STA.HORTEN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ZON DE MARIA-STA.R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ZON DE MARIA-STA.R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ZON DE MARIA-SAN NAZ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HA ESPINA-PZA.L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PERON-OREN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PERON-CAPITAN HA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PERON-COMANDANTE ZOR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OLIAS-BRAVO MU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ESPAÑ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-PARAGUA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CO.DE SALES-PZA.CRISTO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CO.DE SALES-ANDRES MELL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CO.DE SALES-ANDRES MELL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CO.DE SALES-GUZMAN BU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CO.DE SALES-GUZMAN BU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IBAÑEZ IBERO-AV.REINA VICTO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IBAÑEZ IBERO-AV.REINA VICTO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AV.PABLO IGLES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AV.PABLO IGLES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FCO.DIE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FCO.DIE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FCOS.RODRIG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FCOS.RODRIG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ELIA NIETO-Pº DIREC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ELIA NIETO-Pº DIREC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IRECCION-MARQUES VI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VALLADOLID Nº 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VALLADOLID Nº 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LADOLID-BRIGADA TRAF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LADOLID-BRIGADA TRAF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LADOLID-LOECH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LADOLID-LOECH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LADOLID-PTE.FRANCE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LADOLID-PTE.FRANCE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 FIERRO-OBISPO TR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 FIERRO-OBISPO TR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JUAN HERRERA-MARTIN F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JUAN HERRERA-MARTIN F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JUAN HERRERA-PZA.C.CISN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JUAN HERRERA-PZA.C.CISN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ONCLO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ORA-Pº DELIC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OLVI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OLVI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FERROVIA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FERROVIA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GABRIEL US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GABRIEL US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PZA.FDEZ.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PZA.FDEZ.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PORTO-PZA.FDEZ.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PORTO-PZA.FDEZ.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AV.OPO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TOR SERNA-COSTA 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PORTALEG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PORTALEG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PELIC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A.MARTINEZ CON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A.MARTINEZ CON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CARRERO J.RAM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CARRERO J.RAM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PZA.MENIN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PZA.MENIN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Cº VIEJO LEG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O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O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CASTILL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4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CASTILL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ZUNEGUI-REAL 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ZUNEGUI-REAL 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ZUNEGUI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ALIS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SEDA-ALBARES RIB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RES RIBERA-BELZUNEGU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A RGUEZ.SACRISTAN-ANTONIO RGUEZ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A RGUEZ.SACRISTAN-FCO.RGUEZ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A RGUEZ.SACRISTAN-CENTRO DE SALU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A RGUEZ.SACRISTAN-CENTRO DE SALU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CARABANCHEL BA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CARABANCHEL BA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EUGENIA MONTI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EUGENIA MONTI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LICANO-ARGUE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LICANO-Cº VIEJO LEG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TARIF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A CAMPOAMOR-ALVAREZ AVELL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A CAMPOAMOR-AVEF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AREZ AVELLAN-PZA.TARIF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PELIC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PORTO-Cº VIEJO LEG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PORTO-PORTALEG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PORTO-PORTALEG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IZQUIERDO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EZ IZQUIERDO-ALBERTO MAR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S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ONOSTIARRA-PZA.JOSE BAN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ONOSTIARRA-PZA.JOSE BAN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 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EINA VICTORIA-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EINA VICTORIA-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PARAM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IDA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ALBA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 Nº 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ADELA-MAR DE LAS ANT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ª TERESA SAENZ HEREDIA-STA.FELICID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RURIA-TROY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DE VICALVARO-PZA.ALOS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DE VICALVARO-PZA.ALOS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AST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CASALARRE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CASALARRE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CALAHO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Pº ARTILL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HOSPITAL LA P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IPRIANO-JARDIN DE LA DUQU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GINEBRA-AV.GUADALAJ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ÑOS DE SAN PEDRO-RIV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GINEBRA-SUE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 ARG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IPRIANO-Pº ARTILL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RTILLEROS-VILLA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HORRA Nº 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HORRA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RICARDO ORT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MATEO GAR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SANTA PRIS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SANTA PRIS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CEMENTERIO ALMUD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CEMENTERIO ALMUD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LARGO CABALLERO-ARR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LARGO CABALLERO-ARR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LARGO CABALLERO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ALBERI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ROMUALDO-ALB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ROMUALDO-ALB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OCENTA MESA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O GARCIA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LCALDE LOPEZ CAS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OS-VILLUER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ZORLA-ALCO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CHES-BENAMEJ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NCHA-PEDROCH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NCHA-AV.ENTREV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NCHA-AV.ENTREV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ZCONDE ARLESSON-PTO.BALBAR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ZCONDE ARLESSON-PTO.MORCU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S MARTIN ALVAREZ-AV.SAN DIEG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S MARTIN ALVAREZ-MTNEZ.R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CARLOS MARTIN ALVARE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CARLOS MARTIN ALVARE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HNOS.TRUE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HNOS.TRUE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YASO FOFO-SIERRA BERME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YASO FOFO-SIERRA BERME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YASO FOFO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YASO FOFO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BONAIGUA-MTNEZ.DE LA R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BONAIGUA-AV.SAN DIE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EN-PTO.MORCU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EN-PTO.BALBAR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IÑA-PZA.DE LAS REGI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IÑA-SEREN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PIRAMIDES-Pº YESER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YESERIAS-PQUE.ARGANZU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YESERIAS-PQUE.ARGANZU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HOPERA-Pº STA.Mª DE LA CAB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HOPERA-Pº STA.Mª DE LA CAB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HOPERA-PZA.GRAL.MARO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HOPERA-PZA.GRAL.MARO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HOPERA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HOPERA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RDOBA-ANTONIO LOP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RDOBA-ANTONIO LOP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RDOBA-TOMELL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RDOBA-TOMELL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RDOBA-SOCUELLA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RDOBA-SOCUELLA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RDOBA-HOSPITAL 12 DE OCTUBR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OCENTA MESA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MEZQU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OTE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AV.LOS ROS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AV.LOS ROS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ENA PALOMA-LA CHULAP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ENA PALOMA-LA CHULAP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ENA PALOMA-SOTO DEL PAR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ENA PALOMA-SOTO DEL PAR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EMIOS-MANOJO DE ROS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JO DE ROSAS-Dª FRANCISQU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JO DE ROSAS-ANO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ETA Nº 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GRIA DE LA HUERTA-ANO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GRIA DE LA HUERTA-BOHEM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UÑOZ GRANDES-GRAL.RICAR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UÑOZ GRANDES-ANTOLINA MER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BAIRO-NTRA.SRA.FAT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FATIMA-MONS.OSCAR ROME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FATIMA-MONS.OSCAR ROME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FATIMA-CODORN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FATIMA-CODORN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FATIMA-EUGENIA MONTI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FATIMA-EUGENIA MONTI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RABANCHEL-GOMEZ ARTE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REDO ALEIX-PROGRE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REDO ALEIX-GOMEZ ARTE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QUEÑAS-CAMBRI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DE LAS CRUCES-MARIANIS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NISTAS-GOMEZ ARTE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MEZ ARTECHE-ALZ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MEZ ARTECHE-AV.CARABANCH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INT.ATO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EMPERADOR CARLOS V-R.ATO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BATALLA DEL SAL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COR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VERBENA DE LA PALOM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CONCILI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BOHEM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SAH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ALCO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ALCO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ROC-SAN DALMA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JASOT-BENIFER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AFORT-MONC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ALEJANDRO FERRAN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CIUDAD RE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PZA.LUCA DE T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ZCONDE UZQUETA-GTA.MEDU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ALLA DEL SALADO-FERROCARRI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ALLA DEL SALADO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PZA.BEATA Mª ANA JESU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 LOS DESAMPARADOS-TOTA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 LOS DESAMPARADOS-TOTA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CER-LIT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CER-LIT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CER-AV.REAL DE PI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CER-AV.REAL DE PI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PEREZ DOMINGUEZ-AV.REAL DE PIN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AGAT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AGATA-DR.MARTIN AREVA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MARTIN AREVALO-AV.REAL DE PIN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IUDAD LINEA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P.DEL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P.DEL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SAN ROMAN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SAN ROMAN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AMPOS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AMPOS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ALBERI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ALBERI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ICIA-AV.GUADALAJ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ICIA-AV.GUADALAJ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TOSC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TOSC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LA VICALVAR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RTILLEROS-CALAHO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LARREINA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LARREINA-Pº ARTILL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INTOR ROSALES-FCO.J.ALCANT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QUES.URQUIJO-MARTIN DE LOS H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QUES.URQUIJO-MARTIN DE LOS H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GUILERA-ARGUE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GUILERA-ARGUE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GUILERA-G.EL BU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GUILERA-GALIL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GUILERA-GTA.R.JIME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GUILERA-GTA.R.JIME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ANZA-GTA.BILB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ANZA-GTA.BILB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GASTA-MANUEL 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GASTA-MANUEL 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OVA-PZA.ALONSO MARTI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OVA-PZA.ALONSO MARTI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OVA-PZA.CO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OVA-PZA.CO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S TOREROS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O DOMINGO-AV.DONOSTI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O DOMINGO-AV.DONOSTI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ONOSTIARRA-M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ONOSTIARRA-M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 LLUC-VIRGEN ALEG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 LLUC-VIRGEN ALEG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 LLUC-JOSE DEL H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SAGRARIO-JOSE DEL HIER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SAGRARIO-V.DEL CASTAÑ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PEREZ ZUÑIGA-TORRELAG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 LA NOVENA-TORRELAG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PEREZ ZUÑIGA Nº 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PEREZ ZUÑIGA Nº 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PEREZ ZUÑIGA-A.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PEREZ ZUÑIGA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POSADAS-GUADALAJ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QUES.DE PORTUGAL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FELIPE II INTERCAMBI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LOMB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DALAJARA-CONDE POSAD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IB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IB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S PRUNOS-SANDA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S PRUNOS-PETUN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ARROYO MEDIA LEGU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ARROYO MEDIA LEGU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MEDIA LEGUA-ENTREARROY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MEDIA LEGUA-ENTREARROY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ARROYOS-IGLE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ARROYOS-IGLE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ORR.SANCHO CORDO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ORR.SANCHO CORDO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ARTILLEROS-Cº VINAT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ARTILLEROS-Cº VINAT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ARTILLEROS Nº 1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ARTILLEROS-L.HOYOS SAI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ARTILLEROS-PZA.CORR.LIC.A.ME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CORR.LICENCIADO A.M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JOSE BERGAM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JOSE BERGAM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OBER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FOB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CARTAG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CARTAG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PARQUE AVENID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AGAS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AGAS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PZA.JOSE MªSO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PQUE.CONDE ORG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GUADALAJ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DE MEDUS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DE MEDUS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DALAJARA-EDUARDO MAZ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I.E.S.BARA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I.E.S.BARA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CIUDAD PEG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CIUDAD PEG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ISPANIDAD-PINOS DE OS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ISPANIDAD-PINOS DE OS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MA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MA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TABRIA-PZA.DEL NAV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TABRIA-PZA.DEL NAV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BETA-AV.CANTAB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ROYO SANTO-AV.LOS ARC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EL AGUILAR MUÑOZ-Pº ALAMEDA OSU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EL AGUILAR MUÑOZ-Pº ALAMEDA OSU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MEDA DE OSUNA Nº 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BREZOS-ANTONIO SAN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EL AGUILAR MUÑOZ-AV.LOGROÑ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LOS BREZ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LOS BREZ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MARQUES DE B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MARQUES DE B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ARIAD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ARIAD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ENERAL-JEREZ DE LOS CABALL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ENERAL-JEREZ DE LOS CABALL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HNOS.FALCO Y ALVAREZ TO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HNOS.FALCO Y ALVAREZ TO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ALGEMES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ALGEMES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NTRA.SRA.DE LOR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SAGRARIO-V.DEL CASTAÑ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 AGUILERA-GALIL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J-AV.LOS AND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ALO-AV.LOS PRU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ENDEZ VALDES-PRINC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CO VICTORIA-PZA.CARDENAL CISN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CO VICTORIA-AV.SENE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UERTA DE HIERRO-AGRONO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UERTA DE HIERRO-AGRONO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UERTA DE HIERRO-PALACIO MONCLO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UERTA DE HIERRO-PALACIO MONCLO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UERTA DE HIERRO-FILOSOFIA 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OS DE JALON-TALLIS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ULTAD VETERIN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ULTAD VETERIN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MADRID AL PA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DEPORTIVO PTA.DE H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DEPORTIVO PTA.DE H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MADRID AL PARDO-INST.LLORENT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MADRID AL PARDO-INST.LLORENT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MADRID AL PARDO-ARROYOFRES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PARDO-PLAYA 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FUENTEMILA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NAVALUEN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FRESNO-AV.C.HERRERA 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ARROYOFRES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GASC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ENRIQUE LEY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ENRIQUE LEY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ISLAS MARQUES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RAMON GOMEZ SER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ISLA DE AR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ISLA DE AR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DE AROSA-ISLAS CI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AV.BETANZ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AV.BETANZ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DE AROSA-ISLAS CI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ETANZOS-Pº DE LA VAGU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ETANZOS-Pº DE LA VAGU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AV.BETANZ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AV.BETANZ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 Nº 1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 Nº 1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VAGUAD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VAGUAD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ISTERRE-MONFORTE DE LE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ISTERRE-MONFORTE DE LE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RICO-FINISTER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RICO-ARZOBISPO MORC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CIS MONTURIOL-SANGEN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CIS MONTURIOL-SANGEN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GENJO-FERMIN CABALL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 Nº 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ONES-SANGEN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LOPEZ AGUADO-ARZOBISPO MORCILL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LOPEZ AGUADO Nº 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MAU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CRISTOBAL BORDI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JOSE ABASC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DONOSO COR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IJOO-BRAVO MU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ALVAREZ CASTRO-ELOY GONZAL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ALVAREZ CASTRO-ELOY GONZAL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FALGAR-LUCH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FALGAR-LUCH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-BUGANV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 BRAGANZA-PZA.LAS SALES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LAS SALES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RECOLETOS-BARBARA BRAGA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ALVAREZ CASTRO-Gª PARE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YANIRA-EUTER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BRETON LOS HERR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RIOS ROS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MARIA DE GUZM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YANIRA-EUTER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CAMBIADOR ATO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 Nº 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 Nº 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MENENDEZ PELAY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MENENDEZ PELAY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JUAN URBI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JUAN URBI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LUIS MITJA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LUIS MITJA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YANIRA Nº 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PTE.GARCIA MOR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EINA VICTORIA-GUZMAN EL BU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EINA VICTORIA-GRAL.I.IB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EINA VICTORIA-GRAL.I.IB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EINA VICTORIA-AV.PABLO IGLES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EINA VICTORIA-AV.PABLO IGLES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MAU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 Nº 1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BAL BORDIU-STA.ENGR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BAL BORDIU-ALE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BAL BORDIU-ALONSO C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STIN BETANCOURT-C.BORDI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LEGAZPI-MAESTRO ARB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YANIRA Nº 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ANUEL BECERRA-DR. 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ANUEL BECERRA-DR. 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DE LEON-CONDE PEÑALV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DEL PAVONES-LOS JUGL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AV.NAZAR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AV.NAZAR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PZA.CONDE CAS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PZA.CONDE CAS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CAVANI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CAVANI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AV.CDAD.BARCEL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AV.CDAD.BARCEL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DEL PAVONES-LOS PIN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JOSE MTNEZ.SECO-E.MACA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JOSE MTNEZ.SECO-E.MACA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JOSE MTNEZ.SECO-BENITA LOP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JOSE MTNEZ.SECO-BENITA LOP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JOSE MTNEZ.SECO-DIAMA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JOSE MTNEZ.SECO-DIAMA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S IBAÑEZ-J.JOSE MTNEZ.SE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DEL PAVONES-JOSE PR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X RGUEZ.DE LA FUENTE-JOSE L.ARRES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PCION DE LA OL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A JORDAN-J.JOSE MTNEZ.SE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ESPAÑ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AVEDRA FAJARDO-DOÑA URRA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ÑA BERENGUELA-CARAM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MUEL-ANTIL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MUEL-ANTIL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MUEL-ANTONIO ZAM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MUEL-DOÑA M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MUEL-DOÑA M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EL CARMEN-SEPULV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MARIA DEL CARM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GOTARREND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GOTARREND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AV.APOSTO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AV.APOSTO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HUERTA CASTAÑ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HUERTA CASTAÑ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HIGU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HIGU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CEBR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PRAD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CASTROS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COOP.JUAN XI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COOP.JUAN XI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CONC.FCO.J.JIMENEZ 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ULVEDA-CONC.FCO.J.JIMENEZ 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-SES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-SES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-CAMA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-CAMA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-ILLES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-ILLES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 Nº 2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 Nº 2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-MAQU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AST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AGUSTIN DE FOX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JOSE VASCONC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MQUES.TORRELAG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Pº CASTEL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HOSP.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HOSP.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HOSPITAL CARLOS I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HOSPITAL CARLOS I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GINZO DE LIM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AV.ASTUR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ADAVIA-SINESIO DE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ADAVIA-SINESIO DE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ADAVIA Nº 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ADAVIA Nº 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ADAVIA-CHANT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ETANZOS-CHANT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ETANZOS-CHANT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ETANZOS-M.FDEZ.ALMA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ETANZOS-M.FDEZ.ALMA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ETANZOS-LA BAÑ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ETANZOS-LA BAÑ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BAÑEZA-PONFERR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BAÑEZA-PONFERR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BAÑEZA-Cº VEREDA GANAP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BAÑEZA-Cº VEREDA GANAP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BAÑEZA-CANDIDO MATE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BAÑEZA-CANDIDO MATE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SAR MANRIQUE-ISLA MALA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SAR MANRIQUE-JUAN SANCH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SAR MANRIQUE-LA CABR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SAR MANRIQUE-LA CABR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LORENZO-ISLA MALA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LORENZO-ISLA MALA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RAMON CASTROVIEJO-J.LOREN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RAMON CASTROVIEJO-J.LOREN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RAMON CASTROVIEJO-N.ZEL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S ALEUTIANAS-JOAQUIN LOREN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RAMON CASTROVIEJO-N.ZEL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TADA-RIBADA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Pº CASTEL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LUIS ESTEB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GRAL.AR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ZA.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AST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JUZG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JUZG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AGUILEÑ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AGUILEÑ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BLANCO ARGIBAY-BARD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BLANCO ARGIBAY-MUL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BLANCO ARGIBAY-PINOS BA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BLANCO ARGIBAY-PINOS BA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BLANCO ARGIBAY-SOR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BLANCO ARGIBAY-SOR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BLANCO ARGIBAY-Pº DIREC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BLANCO ARGIBAY-Pº DIREC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PIEDRAFITA DEL CEBR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PIEDRAFITA DEL CEBR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AV.MONFORTE DE LEM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AV.MONFORTE DE LEM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SANGEN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SANGEN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VALENCIA DON JU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CDAD.PERIODIS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GOMEZ SERNA-AV.C.HERRERA O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GOMEZ SERNA-AV.C.HERRERA O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GOMEZ SERNA-JULIO CALV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GOMEZ SERNA-JULIO CALV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COS DE POLANCO-VALLE P.LLA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COS DE POLANCO-VALLE P.LLA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COS DE POLANCO-C.CARRASQU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X RGUEZ.DE LA FUENTE-JOSE L.ARRES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DA DEL INFANTE-CERRO MINGU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DA DEL INFANTE-CERRO MINGU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PRADERA DE LOS CORRALIL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PRADERA DE LOS CORRALIL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SQUERO CONDESA-C.MINGU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SQUERO CONDESA-C.MINGU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MINGUETE-VENTISQUERO CONDES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VENTISQUERO CONDES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PAL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TER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CAROLIN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MANUEL L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 DE HARO-BRAVO MU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MARGARI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MARGARI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GUADALIX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GUADALIX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OFELIA N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PABLO IGLES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Mª AUXILIAD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Mª AUXILIAD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INST.VIRGEN DE LA PALOM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INST.VIRGEN DE LA PALOM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A.MARTIN ALZ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MARTIRES MARIST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DE OZA-AUR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DE OZA-AUR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EVA ZELANDA-RUPERTO AND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EVA ZELANDA-RUPERTO AND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EVA ZELANDA-ISLA CRIS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EVA ZELANDA-ISLA CRIS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EVA ZELANDA-DR.RAMON CASTROVIEJ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EVA ZELANDA-DR.RAMON CASTROVIEJ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S ALEUTIANAS-JOAQUIN LOREN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S ALEUTIANAS-AV.C.HERRERA O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SQUERO CONDESA-C.HERRERA O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SQUERO CONDESA-C.HERRERA O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MINGUETE-VENTISQUERO CONDES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S ALEUTIANAS-OTERO Y DEL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BRAVO MU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ALMAN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PEDRO R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LA PAZ-MATERN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LA PAZ-MATERN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ZOBISPO MORCILLO-FAC.MEDIC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ZOBISPO MORCILLO-FAC.MEDIC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O PALACIOS Nº 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O PALACIOS Nº 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RICO-JULIO PALAC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RICO-JULIO PALAC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RICO-ARZOBISPO MORC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RICO-ARZOBISPO MORC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PAT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GINZO DE LIM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GINZO DE LIM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COLEGIO VALDELU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COLEGIO VALDELU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PZA.CI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PZA.CI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ISLA DE AR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ISLA DE AR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ISLAS CI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ISLAS CI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ISLA DE TABAR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IN CABALLERO-ISLA DE TABAR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GOMEZ SERNA-COL.EL P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GOMEZ SERNA-COL.EL P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GOMEZ SERNA-ALEJANDRO CASO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GOMEZ SERNA-A.CAS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LIA DE CASTRO Nº 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LIA DE CASTRO Nº 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LIA DE CASTRO-G.MIST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LIA DE CASTRO-G.MIST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 RGUEZ.CASTELAO-R.DE CAST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RGUEZ.CASTELAO-R.DE CAS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POLDO ALAS CLARIN-DR.REIN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CIA DE DON JUAN-GINZO DE LIM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CIA DE DON JUAN-A.MARQUERI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REDO MARQUERIE-F.CABALL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COMPOSTELA-NARCIS MONTURIO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LA PAZ-RESIDENCIA GENER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 Nº 2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SINESIO DE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A.DE LA GUARDA-GRAL.HIERRO MTNEZ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A.DE LA GUARDA-GRAL.HIERRO MTNEZ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ANGEL DE LA GUARDA-ARCINI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ANGEL DE LA GUARDA-ARCINI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DE MARTIN ALZAGA-ALT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DE MARTIN ALZAGA-ALT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DE MARTIN ALZAGA-ARTAJ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DE MARTIN ALZAGA-ARTAJ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ISLA DE O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ISLA DE O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SINESIO DE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SINESIO DE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VALDER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VALDER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VALDERRODRI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VALDERRODRI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MALAITA-ANTONIO MACH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MALAITA-JOAQUIN LOREN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MALAITA-CESAR MANRI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MALAITA-CESAR MANRI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MARIANO SALVADOR MA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MARIANO SALVADOR MA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FERMIN CABALL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ALMAN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ILLE-CALDAS DE ESTRAC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UGAT DEL VALLES-BRAI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MUNDO FDEZ.VILLAVERDE-ALE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MUNDO FDEZ.VILLAVERDE-CTE.ZORI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MUNDO FDEZ.VILLAVERDE-ALONSO CA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MUNDO FDEZ.VILLAVERDE-Pº CASTELLA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MUNDO FDEZ.VILLAVERDE-Pº CASTELLA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PRINCIPE VERG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PEÑASC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RGE JUAN-NARVA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HOSPITAL CLIN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HOSPITAL CLIN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JULIAN ROM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JULIAN ROM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ARQUES DE COM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ARQUES DE COM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ISLA DE ALBOR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DACEROS-LOS MADRA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ATRIZ BOBADILLA-JUAN MONTALV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JUAN XXIII-BEATRIZ BOBAD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X RGUEZ.DE LA FUENTE Nº 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X RGUEZ.DE LA FUENTE Nº 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CORR.DIEGO VALDERRABA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ALCADE G.JUARIS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ARROYO MEDIA LEGU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ARROYO MEDIA LEGU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BELINCOSO-Cº VINAT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BELINCOSO-Cº VINAT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MARROQU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MARROQU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AV.MORATAL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AV.MORATAL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ARROYO BELINC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ARROYO BELINC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CENTRO DE SALU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CENTRO DE SALU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ZON DE MARIA-PADRE XIF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ZON DE MARIA-ALUSTA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CASPIO-MAR NE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CASPIO-LIBER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CARAMANGA-GTA.CHAR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CARAMANGA-GTA.CHAR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CARAMANGA-BOYA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CARAMANGA-BOYA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PAQUIRA-LURUA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ATOCA-AV.BUCARAMAN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ZALES-CELIO VILLAL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ZALES-ARACATA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IO VILLALBA-AV.BARRANQU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IO VILLALBA-AV.BARRANQU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DEZ.DE LOS RIOS -AV.DE LA VICT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AMARILLO-MAR NE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NEGRO-MAR DE LAS ANT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A DEL REY-RAMOS CARR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A DEL REY-STA.HORTEN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A DEL REY-CARDENAL SILIC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A DEL REY-ANASTASIO 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FDEZ.DE LOS 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FCO.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LOPEZ DE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LOPEZ DE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CARRIL DEL CON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CARRIL DEL CON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MATAPOZU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MATAPOZU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GOMEZNA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GOMEZNA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UTR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UTR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TORQUEM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TORQUEM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TIBERIA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NILLAS-EMIGRAN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PZA.ANDRES JAUREGU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PZA.ANDRES JAUREGU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HAENDE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HAENDE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O-M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RAZ-ECIJ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INTOR ROSALES-Pº MOR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INTOR ROSALES-QUIN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RISTO SAN MIGUEL-MARTIN DE LOS H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TOREROS-CAMPAN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TOREROS-RAFAELA BON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FDEZ.DE LOS 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IPRESTE HITA-FERNANDO EL CATOLI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ESPAÑA-MARTIN DE LOS H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RAZ-LUISA FERN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RAZ-REY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RAZ-MARQUES URQUI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RAZ-ROMERO ROB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QUETE EXPRES-EST.CHAMAR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CION DE CHAMAR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-FERNANDO EL CATOL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QUETE EXPRES-EST.CHAMAR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CLASIFICACION-EST.CHAMARTI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REOS-EST.CHAMAR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BEATA MARIA ANA DE JES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PEUGEO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PEUGEO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PAD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PAD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CENTRO DE SALU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IPRESTE HITA-FERNANDO EL CATOLI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AV.LOS ROS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AV.LOS ROS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M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M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ENTRADA PPAL.PEUGEOT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ENTRADA PPAL.PEUGEOT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JOSE PE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JOSE PE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MARAVE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NSO-OL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NSO-OL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NSO-PUEBLA SANAB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NSO-PUEBLA SANAB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LATA Y CASTAÑAR-PLEA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LATA Y CASTAÑAR-PLEA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LATA Y CASTAÑAR-O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 VICTORIA-SANTU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Pº STA.Mª CAB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Pº STA.Mª CAB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 VICTORIA-FERROVIA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 VICTORIA-FERROVIA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 VICTORIA-JAS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 VICTORIA-JAS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DAD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DAD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DEZ.DE LOS RIOS-ISAAC PE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LARION ESLAVA-FERNANDO EL CATOLI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AVENIDA-PZA.ASOCI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AVENIDA-PZA.ASOCI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TEJAR-GRAN AVEN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TEJAR-NIV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TEJAR-FERNANDO ORT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O ORTIZ-CAMPOTEJ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LARION ESLAVA-PRINC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CASUR-PZA.PUEB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VADOR MARTINEZ-E.BARREI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DEZ.DE LOS RIOS-HILARION ESL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O ORTIZ-AV.ORCA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EQUERA-GTA.SAN MARTIN DE LA VEG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EJA-SALVADOR MARTI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ENA-AV.ORCA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CES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ROCAFO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ROCAFO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NA-AV.ANDALU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NA-AV.ANDALU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NA-SAN EUSTAQU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NA-TRANSVERSAL SEX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ESAREO-SAN EUSTAQU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ESAREO-SAN ERASM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GO PARRAGA-PZA.GOMEZ ACEB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GO PARRAGA-AV.REAL PI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GO PARRAGA-VILLAST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GO PARRAGA-VILLAST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ERASMO-SAN NORB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TILLEROS-ESCRIBA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TILLEROS-ESCRIBA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NORBERTO-SAN ERASM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EUSTAQUIO-SAN NORB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AV.MARCO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DU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CUARTEL SAN CRISTOB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PESO HISP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SILOS-MONASTERIO HUELG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12 DE OCTUBRE-DR.TOLOSA LATOU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ADA PPAL.HOSPITAL 12 DE OCTUBR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VALLE DE OR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OPIACION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ROPIACION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TOLOSA LATOUR-ACCESO 12 OCTUBR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12 DE OCTUBRE-MATERNID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12 DE OCTUB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EDUARDO BARREI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AV.ORCA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DR.TOLOSA LATO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METRO AV.P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AGUACA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RUBIN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ARAG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GTA.LUIS ROS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GTA.LUIS ROS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H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H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TIJU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TIJU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GTA.SANDRO PERTINI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GTA.SANDRO PERTINI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ADRIATICO-AYACUCH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ADRIATICO-AYACUCH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GORIO SANCHEZ HERRAEZ-M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LVIEJO-FUEMBELL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LVIEJO-FUENSAVIÑ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IEMBRE-FEBR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IEMBRE-FEBR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 FERMINA SEVILLANO-DICIEMB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CUEÑA-FUENSAVIÑ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MBELLIDA-FUENTELVI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UMERO DOS-CALLE NUMERO DI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UMERO DOS-CALLE NUMERO OCH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CASTAL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RIOBAMB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DINES DE ARANJ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BELA-BALAND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ISPANIDAD-Bº AEROPU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ISPANIDAD-T.CAR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NIA IBER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NIA IBER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IRCUNVALACION-ZODIA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IRCUNVALACION-ZODIA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ARIO-PENELO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ARIO-PENELO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LAS ANTILLAS-ABARZU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 DE TOBALINA-MONT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UDAD DE FRIAS-BASCUÑU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 DE TOBALINA-BASCUÑUE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 DE TOBALINA-CIUDAD DE FR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HANA-FRANCISCO RO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LECIO PRIETO-PZA.DAVI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LEGAZPI-BOLIV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 DE TOBALINA Nº 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GO PARRAGA-STA.JOAQUINA VEDRU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ARTILLEROS-L.HOYOS SAI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GTA.STA.Mª CAB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GO PARRAGA-STA.JOAQUINA VEDRU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A VALCARCEL-INST.NAC.ESTADISTI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CION CERCANIAS VILLAVERDE AL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GATA-MATILDE 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-AV.MANOT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ALZARZAL-ALFREDO MARQUERI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ZA.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GO PARRAGA-Pº FERROVIA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MUNDO F.VILLAVERDE-NUEVOS MINISTERI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RIA-LA MAS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RIA-LA MAS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ODESTO-VIRGEN DE ARANZAZ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GO PARRAGA-Pº FERROVIA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CION DE ARAVA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E.VALLECAS-M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NCE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TADA-CANDIDO MATE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TADA-CANDIDO MATE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TADA-CESAR MANRI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TADA-CESAR MANRI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SILV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SILV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FLORENCIO CAST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FLORENCIO CAST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AV.PAPA NE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AV.PAPA NE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S ANDES-AV.ARROYO SA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RACITA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ENTE BLASCO IBAÑEZ-AV.MANOTER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FUENTE DE LA MORA Nº 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MELILO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OS DE LA FRONTERA-Pº STA.Mª CABEZ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 Nº 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OYA-DUQUESA TAMAM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RTE DEL FARAON-E.BARREI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JO DE ROSAS-PQUE.KATIU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JO DE ROSAS-BOHEM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SCOLASTICA-EDUARDO BARREI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POZUELO-GTA.RIO ZANC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POZUELO-GTA.RIO ZANC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 Nº 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 PI Y MARGALL-ANA AUST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 PI Y MARGALL-MARIA PORTUG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 PI Y MARGALL-ISABEL VALO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 PI Y MARGALL-ISABEL VALO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AUSTRIA-PRINCESA EBOL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DOMINGO CALZADA-ARR.VALDEBEB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DOMINGO CALZADA-ARR.VALDEBEB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DOMINGO CALZADA-VAL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DOMINGO CALZADA-VAL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DOMINGO CALZADA-SIERRA ATAPUER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DOMINGO CALZADA-SIERRA ATAPUER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DOMINGO CALZADA-Cº SANTIA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.DOMINGO CALZADA-Cº SANTIA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EUSTAQUIO-LAGUNA DEL MARQUESA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EUSTAQUIO-LAGUNA DEL MARQUESA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TALLERES-ALCO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TALLERES-ALCO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VESIA COSTA BR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BRAVA-CABEZUE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BRAVA-MONASTERIO HUELG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BRAVA-MONASTERIO HUELG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HUELGAS-MONASTERIO SIL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UARIO DE VALVERDE-MONASTERIO SIL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ESCORIAL-AV.MONTECARMEL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ESCORIAL-MONASTERIO HUELG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ESCORIAL.MONAST.MONTESCLA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IO XII Nº 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VADOR MARTINEZ-E.BARREI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TEJADA-CAMINO DE LAS CRUC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OBEO-LONJA DE LA S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OBEO-LONJA DE LA S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HUELGAS-MONASTERIO PAUL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HUELGAS-MONASTERIO PAUL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PADERNE Nº 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DUQUE-PIZ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ASTARIA-DEYAN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ASTARIA-DEYAN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ALER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DE LEON-NUÑEZ DE BALB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GONO INDUSTRIAL DE VALLE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BOLIV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 MOLINO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ONCLOA-Pº MOR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SES-AV PLANET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EL-ELF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FUENTE DE LA MORA Nº 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4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Cº VIEJO DE HORTAL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RADO-PZA.DE CIBE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NEO-FOSFOR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LATA Y CASTAÑAR-IS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ITANIA-NUREMBER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EZ CARO-FRANCISCO LUJ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EZ CARO-ANGEL L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-TAC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NEGRO-AV. CDAD. BARCEL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STO-SIERRA TORTEJ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ATRO CAMIN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DE SANTA M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STILLA-Cº CERRO DEL AGU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6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 VAZQUEZ DIAZ-MAURICIO LEGENDR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OLMENAR-HOSPITAL RAMON Y CAJ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O.DOMINGO CALZADA-CASTIELLO JA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AUTE-ARAMAY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AUTE-ARAMAY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CORA-AV. INVIER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AUTE-YECOR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CORA-NANCLARES DE 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CORA-NANCLARES DE 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CORA-FUENTELVI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CORA-FUENTELVI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EZO-DEYAN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EZO-DEYAN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IRECCION-LAS ALMOR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IRECCION-MARQUES VI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MILO JOSE CELA-AV.GUINDAL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UINDALERA-CAMILO JOSE C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AV.MENENDEZ PELAY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IPRESTE DE HITA-FERNANDO EL CATOLI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 MONCLOA-PRINC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GRAN V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SEV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V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VILLA-PZA.CANA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L SO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FO DE SALONICA-ALICU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FO DE SALONICA-ALICU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FO DE SALONICA-ROQUETAS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FO DE SALONICA-ROQUETAS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GRAN V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12 DE OCTUB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ARRANQUILLA-METRO SAN LORENZ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BERING-METRO SAN LOREN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FERRARI-ASC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MANOS DE PABLO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JUAN PEREZ ZUÑI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L VAL-MARTINEZ VILLERG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DERICO GUTIERREZ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AO-GUTIERRE DE CE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PZA.PAJAR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ERNARDO-GTA.QUEV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BERNARDO-GTA.QUEV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BRAVO-CONDE DE PEÑALV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BRAVO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BRAVO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AV.OPO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-PINZ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-PINZ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-GTA.DEL EJERCI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DRE PIQUER-CAMPAM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BOSCH-MENDEZ ALV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AV.CDAD.BARCEL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BESO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OS DE LA FRONTERA-BATALLA SALA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GOIZUETA-VIÑUE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AV.AME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OYA-ANTONIA RGUEZ. SACRIST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OLO-DOB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BARREIROS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AST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IBE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CARTAG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QUES DE URQUIJO-PRINC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ORET-PZA.MONCL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RAMON CASTROVIEJO-J. LOREN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MOJADO-MAQU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IRENE-SAN LAMB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SIM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OLINO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DE LEON-CASTE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DE LEON-HOSPITAL PRINCESA SOF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PQUE.LINEAL MANZANA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PQUE.LINEAL MANZANA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PEDRO BOSC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SA MAYOR-ZAR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AZA-CTRA.HUMERA A ARAVA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MANZANARES Nº 1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 Nº 1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 Nº 1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ANUEL 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ANUEL 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ERA DE SAN JERONIMO-VICT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MATACH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MATACH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OR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DE HOYOS-PZA.PROSPER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CHUAN-SUERO DE QUIÑ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ILUSTRACION-GTA.FRANCISCO BAYEU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EINA VICTORIA-AV.PABLO IGLES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VICALVARAD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J.ORTEGA Y GASS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PZA.MANUEL 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PZA.MANUEL 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UEL YUSTE-CRO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ICO DE LA GLORIA-MAESTRO MATE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ICO DE LA GL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RITO C EDIFICIO OE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GTA.MONTE DEL GO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GTA.MONTE DEL GO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CARLOS-Pº SAN MILLAN COGO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CARLOS-Pº SAN MILLAN COGO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AN MILLAN COGOLLA-SIERRA ATAPUER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AN MILLAN COGOLLA-SIERRA ATAPUER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AN MILLAN COGOLLA-AV.Cº SANTIAG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Pº SAN MILLAN COGOLL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SAN JUAN ORT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SAN JUAN ORT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CASTIELLO JA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SIERRA ATAPUER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VAL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DE SOMPORT-AV.DE 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PORTUGAL-FCO. PI Y MARG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PORTUGAL-FCO. PI Y MARG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PORTUGAL-LEONOR AUST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PORTUGAL-LEONOR AUST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PORTUGAL-MARGARITA PAR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PORTUGAL-MARGARITA PAR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CHA-SAN SEBASTI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IELLO DE JACA-VILLA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IELLO DE JACA-AV.Cº SANTIA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IELLO DE JACA-PTE.DE LA RE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IELLO DE JACA-PTE.DE LA RE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IELLO DE JACA-EUNA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IELLO DE JACA-BURGU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O.DOMINGO CALZADA-CASTIELLO JA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O.DOMINGO CALZADA-RABANAL CAMI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O.DOMINGO CALZADA-RABANAL CAMI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AV.STO.DOMINGO CALZAD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TO.DOMINGO CALZADA-AV.Cº SANTIAG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BARRIA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º SANTIAGO-Pº SAN MILLAN COGOLL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TAPUERCA-SAN MILLAN COGOLL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TAPUERCA-STO.DOMINGO CALZAD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TAPUERCA-STO.DOMINGO CALZAD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ATAPUERCA-TIERRA DE MELI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RA DE MELIDE-SOBR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RA DE MELIDE-GTA.MONTE DEL GOZ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RA DE MELIDE-MIRAL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BRAVO-CONDE PEÑALV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ALMORAL DE LA MATA-AV.AVIA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NAVALMORAL DE LA MA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MIRAB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ANUEL BECERRA-DR.ESQUE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MPERIAL-GIL IM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MPERIAL-JEMENUÑ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MPERIAL-RONDA DE 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MPERIAL-RONDA DE 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ZOBISPO MORCILLO-HOSPITAL LA PA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TURINA-JACOB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TURINA-JACOB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DE DUBLIN-GTA. SINT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DE DUBLIN-GTA. SINT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LORENZO-AV.ILUSTR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PRADERA NAVARRULA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SQUERO CONDESA-CLINICA CEMT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SQUERO CONDESA-COLLADO TIROBAR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Mª PEREDA-COL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MAURICIO RAV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AV.DE LAS COMUNIDA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AV.DE LAS COMUNIDA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PZA.M.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RITO C EDIFICIO NOR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RITO C EDIFICIO E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RITO C EDIFICIO 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RAL.FANJUL FRENTE Nº 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ENERAL FANJUL  Nº 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 DEL TIRO-FUENTE L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 DEL TIRO-FUENTE L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 DEL TIRO-FAUSTINO CORD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 DE LIMA Nº 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LEGAZPI-VADO STA.CATA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SA MAYOR-PLEYA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PZA.CIBE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PZA.CIBE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PZA.CIBE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CAMIENTO 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CAMIENTO ALCANT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US POLITECNICO DE VALLE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ESPECIAL DE VALLE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UELA DE MAESTRIA INDUSTR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UELA INGENIERIA TECNICA-ARBOLED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TAC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TELECOMUNICACI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DERECH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OR ARANGUREN-ESC.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OR ARANGUREN-ESC.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OR ARANGUREN-FILOSOFIA 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9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OR ARANGUREN-FILOSOFIA Y LETR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AV.COMPLUTEN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SENECA-SENDA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POZUELO (HUMERA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POZUELO (HUMERA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US SOMOSAGUAS-APARCAMIEN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ITUTO ESTUDIOS INTERNACION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QUEDA-TEMBLE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CHEL.A ARAVACA-FUENTESAU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DRE PIQUER-CAMPAM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RABANCHEL-SEBASTIAN ALVA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ENECA-TRV. ANTONIO NEBRI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DRE HUIDOBRO-PTE.SAN FERNAN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DRE HUIDOBRO-ARGE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DRE HUIDOBRO-CAMARI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CAMIENTO PZA. CO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ISPANIDAD-BERGAN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NTO-TAMARIN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CION  SUR DE AUTOB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NTE DE VALLE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2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-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-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LORENZO SOL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E.SEGOVIA-Pº ERMITA DEL SA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QUINT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DEANUEVA DE LA VERA-AV.AVIA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FERNANDEZ 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ZA.DR.MARAÑ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UEL ANGEL Nº 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Pº ESPERA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HAYA-INST.NAC.ESTADIS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BOSCO-HUMA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JUAN BRAV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ESPLANDIU-SAINZ BAR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ESPLANDIU-SAINZ BAR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ESPLANDIU Nº 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ESPLANDIU Nº 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ESPLANDIU Nº 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ESPLANDIU Nº 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US DEL PINO Nº 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SIERRA DE G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6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PRISC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PRISC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LUIS HOYOS SAIN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LUIS HOYOS SAIN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DE CARGA AEREA-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DE CARGA AEREA-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DE CARGA AEREA-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DE CARGA AEREA-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DE CARGA AEREA-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DE CARGA AEREA-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25 SEPTIEMBRE-PZA.J.A.SUANC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. DEL SANTO-AV. AN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25 SEPTIEMBRE-PZA.ENSID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RICARDO VELAZQUEZ BO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8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ANO-AQUI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PARAM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ALBA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IQUE-ALBA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OSTA-TEJE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IDA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IZA-LAS MUS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DR.GARCIA TAP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PASAJE ORU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UADALAJARA-SAN ROMAN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UADALAJARA-SAN ROMAN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0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RUMAN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0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RUMAN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FRANCFO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FRANCFO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Pº DE GINEB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Pº DE GINEB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BUCAREST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BUCAREST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MANCHES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MANCHES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MARIA SEVILLA DIA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ECIA-MARIA SEVILLA DIA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SEVILLA DIAGO-N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SEVILLA DIAGO-N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SEVILLA DIAGO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L BOSFORO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L BOSFORO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NECT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NECT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DI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ARANDA-GRAL.ARAN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ARANDA-GRAL.ARAN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ARANDA-ANTIO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ARANDA-ANTIO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3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PICO-TOBAG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3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PICO-TOBAG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I.LUCA TENA-DR.ZAMENHO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I.LUCA TENA-DR.ZAMENHO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IQUE-HELL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IQUE-HELL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 GARCIA BOUTAN-N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 GARCIA BOUTAN-N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 GARCIA BOUTAN-SUE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 GARCIA BOUTAN-SUE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IA-MANCHES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IA-MANCHES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4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IA-BUDAPEST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5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IA-BUDAPEST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 GINEBRA-N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TIERRE DE CETINA Nº 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AL AZA-EZEQUIEL SO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NDHI-SAN TELESFO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NDHI-SAN TELESFO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5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NDHI-LUIS RUI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5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NDHI-LUIS RUI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NDHI-BARLOV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NDHI-BARLOV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AO-GUTIERRE DE CE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IRENE-JOSE LUIS ARRE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LEDES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DEZ.DE LOS RIOS-GALIL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HERMOSO-DONOSO COR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HERMOSO-CEA BERMU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DR.VALLEJO NAJ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Pº EXTREMAD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YESERIAS-ARG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YESERIAS-ARG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ERIO DE FUENCAR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ISLAS FILIPIN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AL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NELON-NICOLASA GOM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DA DEL REY-OBISPO TR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SPO TREJO-MARTIN F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FANJUL-RAFAEL FIN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FANJUL-GUAR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UADALAJARA-AMPOS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UADALAJARA-ALBERI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DEL HIERRO-MISTER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LO SARASATE-SEPULV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AC PERAL-PZA.CRISTO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V.25 DE SEPTIEMB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BERNARDO-HACIENDA PAV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LOBOS-AV.MIGUEL 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YESERIAS-MEL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YESERIAS-MEL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DE LLUC-ARGEN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YA-CONDE DE PEÑALV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POBLADURA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POBLADURA V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 VICTORIA-OLVI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O VICTORIA-OLVI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ROMUALDO-JULIAN CAMA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ROMUALDO-ALBASA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ROMUALDO-ALBASA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ROMUALDO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MARTIN-GOTARRENDU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MARTIN-GOTARRENDU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MARTIN-CHISP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MARTIN-CHISP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BERNARDO Nº 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PZA.CONDE CAS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LOMERAS-PUERTO DEL P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A BERMUDEZ-GAZTAMBI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4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ÑA Nº 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4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ÑA Nº 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IPRIANO-Pº ARTILL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RTILLEROS-VILLA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RTILLEROS-PZA.VICALVAR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CALAHO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IPRIANO-JARDIN DE LA DUQU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IPRIANO-CAÑOS DE SAN PED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IPRIANO-CAÑOS DE SAN PED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BLANCA-LAGO V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BLANCA-LAGO V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BLANCA-VIVERO PILA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BLANCA-VIVERO PILA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BLANCA-SEPIOL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BLANCA-SEPIOL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RTILLEROS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RTILLEROS-SAN CIPRI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APOSTOL SANTIA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GES-MINERV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GES-MINERV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GES-JARDIN DE LA DUQU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GES-JARDIN DE LA DUQU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BLANCA-VIÑE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LARREINA-GA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S DE ARAVACA-EST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RIO ARLANZ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RIO ARLANZ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ARROYO POZUE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VALTRAVIE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VIRGEN DE LOS ROS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VIRGEN DE LOS ROS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BRUJU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DONADO-ALCANT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 Nº 1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AV.ABRAN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ELVIRA-JULIAN DEL C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PZA.ASAMBL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9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QUE.PALOMERAS BAJAS-ROMEO Y JULIE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9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CRISTA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HORTALEZA-LOPEZ DE HOY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FONTARRON-E.PALAC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PELIC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SUE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SUE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1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M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1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-M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DE LA PALOMA-H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DE LA PALOMA-H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1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NA-HE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1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NA-HE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NA-R.BELTRAN ROZPI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NA-R.BELTRAN ROZPI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.BELTRAN ROZPIDE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.BELTRAN ROZPIDE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AVENIDA-Cº VIEJO VILLAVE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AVENIDA-Cº VIEJO VILLAVE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VIANA-PRO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2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VIANA-PRO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DE TRANSPORTES DE 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ALONA-AV.PADRE PIQU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LOS OLIVOS-CARAM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LOS OLIVOS-CARAM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ALSACIA-MALMO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3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ITANIA-CAPR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ITANIA.REPUBLICA ESLOVA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ITANIA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JACA-AV.AME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ARTILLEROS Nº 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ARTILLEROS Nº 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ABASCAL-ALONSO C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SINESIO DE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ESTEBAN CAR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ESTEBAN CAR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MARCELO US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AROCA-Pº ARTILL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POLIDEPORTIV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PTE.SAN ISID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B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UADALAJARA-PZA.ALS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5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DONNELL-ITURB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CARRILLO-AV.ENTREV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CARRILLO-CAZOR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5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ENERAL-JEREZ DE LOS CABALLE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XTREMADURA-PTE.DE SEGOV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GANZA-VIA LUSI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DULZ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DULZ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ANO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ANO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CACIAS-DR.VALLEJO NAJ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ALOND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MANUEL LAM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BEJAR-PTO.MIRAV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O.EMILIO FRANCO-PALOM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CARA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GTA.LOPEZ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GTA.LOPEZ HOY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PZA.REP.ARGEN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COCHERON V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BUFERA-TRANVIA DE ARG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8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CALVARO-VALLECAS-JESUS DEL PI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8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CALVARO-VALLECAS-JESUS DEL PI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STO-LA REVOLT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STO-LA REVOLT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STO-PEÑA RIV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STO-PEÑA RIV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ÑA CERVERA-CONGOS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IQUE Gª ALVAREZ-Cº VAS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IQUE Gª ALVAREZ-Cº VAS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US DEL PINO-FELIPE ALVA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AIME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S DE BARBANZA-SIERRA EJ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STO-PEÑA CERV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ÑA CERVERA-FUENTIDU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IDUEÑA-CENTRO DE SALU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PORZUNA-FUENTIDU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PORZUNA-CONGOS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UELA INGENIERIA TECNICA-ARBOLED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AIME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DE LA LUZ-OC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DE LA LUZ-Cº INGENI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GAND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SALGADO-Pº CASTEL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1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NO-PADIL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PETIRRO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SAINZ DE BAR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SAINZ DE BAR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SAM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SAM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PZA.CONDE CAS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ESQUERDO-PZA.CONDE CAS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GORIO SANCHEZ HERRAEZ-M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TORRES DE JARAMA-PZA.SANTOS HUMOS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DE BURGOS-MURIAS PARED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MONTORO-CALENDU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OB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DEL OLIVAR-GRA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A-VALDECAR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ENDULA-QUINT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IAS PAREDES-HERMANOS GASC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IAS PAREDES-MORERU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MBUEY-ROB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MANOS GASCON-MOMBU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ETERIO CASTAÑOS-MANUEL URIB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ETERIO CASTAÑOS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BRO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BRO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AV.PLANER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PUERTO DE BEJ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STA.CATA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STA.CATA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UTAS NAVE A-MERCA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UTAS NAVE A-MERCA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VALENCIA-MERCA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VALENCIA-MERCA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ADMINISTRACION-MERCAMADRI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OLINO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AV.PLANET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AV.PLANET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COMER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VILLARROBL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RETA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M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M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T.PEREZ RUB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T.PEREZ RUB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MEJO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MEJO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EÑOSA-CONDE RGUEZ.SAN PED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2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EÑOSA-LAGART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IDERA-BOHONA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SUR-STA.RAFA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SUR-STA.RAFA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ENA-BARR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SUR-AV.GLORIE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PEP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UERCAS-BAR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NACHOS-MONTANCH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SUR-MONTANCH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SUR-SE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ONAL-RUIDER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CONTRAVIESA-LAGART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CONTRAVIESA-C.RGUEZ.SAN PED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IER DE MIGUEL-PTO.COSTAB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GENERAL ARAN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LFONSO GOM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LEGRIA DE 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METRO DE SUANZ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METRO DE SUANZ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SAN ROMUAL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V.25 DE SEPTIEMB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SAN MARI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EDUARDO TER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ESFIN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PEP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OB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AGUACA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PESO HISP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DU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L EURO-MARAVE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MARAVE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A PESETA-COR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VIA-PZA.FERNANDEZ 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AGON-PTE.S.FERNAN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SILOS-MONASTERIO MONTESCLAR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PADERNE-BARBAD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ERIO SILOS-AV.MONTECARMEL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ANTIN-GA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TABRIA-PZA.GOL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TABRIA-BERGAN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TABRIA-CENTRO DE SALU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TIERREZ CANALES-FERNANDO MIJA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TIERREZ CANALES-GTA.E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MEDA OSUNA-PQUE.CAPRICH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MEDA OSUNA-PQUE.CAPRICH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MEDA OSUNA-RAMB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MEDA OSUNA-RAMB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MEDA OSUNA-CARAB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MEDA OSUNA-CARAB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MEDA OSUNA-M.AGUILAR MUÑ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AMEDA OSUNA-M.AGUILAR MUÑ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ON-GRAN POD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ON-ALCAÑIZ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ÑIZ-TIM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LON-TIM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LON-ALISI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TRAL-GTA.DE LOS VIENT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RACAN-ALISI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RACAN-TIM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RUIZ-GANDH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 EBOLI-OCTAVIO P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O GABRIEL-ARR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NANDO GABRIEL-ARR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 EBOLI-ANA AUST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ZEQUIEL SOLANA-ARR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ZEQUIEL SOLANA-ARR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ZEQUIEL SOLANA-GONZALO DE BERCE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ZEQUIEL SOLANA-GONZALO DE BERCE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ZEQUIEL.SOLANA-FCO.VILLAESP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ZEQUIEL.SOLANA-FCO.VILLAESP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FERRARI-VITAL 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HNOS.Gª NOB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HNOS.Gª NOB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ALBARRAC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ALBARRAC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SANTA LEON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SANTA LEON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MIGUEL YU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MIGUEL YU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NOS-MIGUEL YU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UEL YUSTE-CRO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CENTALES-SAN ROMUAL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CENTALES-SAN ROMUAL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CENTALES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CENTALES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.VICALVARO-HINO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 A VICALVARO-HINO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.VICALVARO-J.G.BOUT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ILLEJAS A VICALVARO-J.Gª BOUT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 EBOLI-ANA AUST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 EBOLI-LUIS JIMENEZ ASU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HACIENDA PAV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INTERCAMBI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NIA DE LOS TAXIS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INTERCAMBI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INTERCAMBI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INTERCAMBI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EL TOB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AV.OPO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AV.OPO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INTERCAMBI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FALCINE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FALCINE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WENCESL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WENCESL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CARCAST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CARCAST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INTERCAMBI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ODIAGA-PADRE AMI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ODIAGA-WITER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ODIAGA-REAL BE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AR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IPRESTE HITA-FERNANDO EL CATOLIC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YABA-AGUACATE-CENTRO DE SALU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ELANCOLICOS-SAN ALEJAND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ACATE-SECO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ACATE-SECO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LEGANES-CEMENTER.CCH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ELANCOLICOS-BERCI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OS-MARIA ODI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 TORMES-FEDERICO GRA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 TORMES-EP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 TORMES-WITER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BOS DE SEGOVIA-Pº MELANCOLIC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B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VALLE O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ALEJANDRO SANCHE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EJO LEGANES-GRAL.RICAR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ORTIZ Nº 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ORTIZ Nº 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ORTIZ-SAN EMIL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ORTIZ-SAN EMIL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ORTIZ-SAN SECUND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ORTIZ-SAN SECUND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FELICIDAD-IGLE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FELICIDAD-IGLE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FELICIDAD-STA.GENOVE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FELICIDAD-STA.GENOVE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LUIS ARRESE-STA.GENOVE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LUIS ARRESE-STA.GENOVE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ZA-RAFAEL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IRENE-SAN LAMB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IRENE-ARROYO MEDIA LEGU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IRENE-ARROYO MEDIA LEGU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CROPOLIS PARADA 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IRENE-JOSE LUIS ARRE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Mª FDEZ.LANSEROS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ORTIZ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AMA-MENDEZ ALV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IDERA-LAGART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IDERA-LAGART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STA.Mª MAGDAL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SUR-SER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SUR-MONTANCH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MEDIA LEGUA-Cº VINAT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MEDIA LEGUA-Cº VINAT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MEDIA LEGUA-DR.Gª TAP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MEDIA LEGUA-DR.Gª TAP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MANOS MACHADO-CARLOS HDEZ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UAN DE LA CUES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Mª PEREDA-CARLOS H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A VALCARCEL-GRAL.ARAN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LFONSO XIII-PZA.JOSE Mª SO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A VALCARCEL-JUAN RIZ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I.LUCA TENA-ALEGRIA DE 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I.LUCA TENA-ALEGRIA DE 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I.LUCA TENA-D.JUANA I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I.LUCA TENA-D.JUANA I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I.LUCA TENA-JARDIN BOTAN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I.LUCA TENA-JARDIN BOTAN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RICARDO VELAZQUEZ BO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RICARDO VELAZQUEZ BO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QUESADO STA.MARTA-FERNANDO MIJA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IS-GALATE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BELA-GALE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EON-BERGAN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DEANUEVA DE LA VERA-AV.GRAL.FANJU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FANJUL-GRAL.ROMERO BASA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O VARGAS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 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MARQUES VAD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MARQUES VAD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CONDES BARCEL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ALCALDE LUIS SILV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NAVAHO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NAVAHO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LEYVA-ALEJANDRO SAN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ALEJANDRO SANCH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PZA.FDEZ 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PZA.FDEZ 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 APARICIO-NISCA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NISCA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AV.PRINCESA JUANA  AUST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AV.PRINCESA JUANA AUST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GUET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GUET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ARGE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JO DE ROSAS-CORTE DEL FARA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JO DE ROSAS-CORTE DEL FARA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ARGE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JO DE ROSAS-BOHEM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JO DE ROSAS-PQUE.KATIU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AFAEL FINAT-GRAL.R.BASA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ABEL-PZA.CUACOS DE YUS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RICARDOS-COMANDANTE FONTA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ZA-GUETAR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RES RIBERA-BELZUNEGU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TARIA-REGI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GUET-AGUACA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SA PEREZ-EL TOB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SA PEREZ-EL TOB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CIO-GESALEIC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5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CIO-GESALEIC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VIGIO-EL TOB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VIGIO-EL TOBO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GATA-MATILDE 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DA-FRAGAT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DA-FRAGAT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TOBOSO-ALGA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TOBOSO-ALGA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MARTIN-HURTUMPASCU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MARTIN-HURTUMPASCU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MARTIN-VIÑEG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MARTIN-VIÑEG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CIA-GUETAR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EXPROPI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EXPROPI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Cº VIEJO VILLAVE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Cº VIEJO VILLAVE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ATORIO SU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ATORIO SU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CARRAN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VENTURA DIAZ BERNAR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VIA LUSI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AV.ABRAN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AV.ABRAN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BELZUNEGU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AV.DEL EU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SECO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EUGENIA DE MONTI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 Nº 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CIA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ÑA-ARANDA DE DU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 Nº 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ALEZ FEITO-C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OVILLA-CIRCU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OVILLA-UNANIM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OVILLA-GENEROS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OVILLA-GENEROS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FELICIDAD-AV.OROV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ANIMIDAD-ALIA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9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ANZA-UNANIM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OVILLA-DULZ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OLINO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L SO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OCAL-BARI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SERRANO-PTO.MIRAV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OCAL-SILVIN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CRUZ VERDE-PTO.SER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CRUZ VERDE-PTO.MIRAV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DRE PIQUER Nº 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AL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AL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GUAR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GUAR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UN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ALZO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CHEL A VILLAVERDE-CGIO.NUEVO MUN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CHEL A VILLAVERDE-CGIO.NUEVO MUN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CHEL A VILLAVERDE-PTE.ALCOC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CHEL A VILLAVERDE-PTE.ALCOC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RICO-HOSPITAL LA P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RICO-HOSPITAL LA P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ODESTO-PTE.BEGO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IDRO FDEZ.-SAN MODES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LA BAST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LA BAST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ISLA SICI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ISLA SICI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ALZARZAL-ALFREDO MARQUERI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CIA DE DON JUAN-A.MARQUERI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GINZO DE LIM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REDO MARQUERIE-VALENCIA DON JU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CTRA.COLMEN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OS ORUET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 MUGICA-SAN DA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ARANZAZU-ANGEL MUG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ARANZAZU Nº 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EN ARANZAZU-SAN MODES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YAGUE-OREN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YAGUE-OREN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YAGUE-INFANTA MERCE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MACHADO-SINESIO DE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ANTONIO MACH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DOROTEO BENA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DOROTEO BENA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ZMIN-GOLFO SALON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ZMIN-GOLFO SALON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QUETAS DE MAR-TIJO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QUETAS DE MAR-TIJO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VAS ALMANZORA-MOJAC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VAS ALMANZORA-MOJAC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-PIO X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 Nº 2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HOSPITAL LA P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ÑA-AV.MANOT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OCAL-LIMON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ÑA Nº 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OCAL-BARI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ÑA-SIETE AMIGO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GRAT DE MAR-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ÑA Nº 1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-FCO.PI Y MARG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SIO DELGADO-Pº CASTELL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RICO-ARZOBISPO MORC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 Nº 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 Nº 87-PASO ELEV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-AV.SAN LU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OTERAS-AV.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OTERAS-AV.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ODESTO-HOSPITAL RAMON Y CAJ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RAMON Y CA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ROBLES-HOSPITAL RAMON Y CAJ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ODESTO-SAN DA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ULTAD DE BIOLOGI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ULTAD DE BIOLOGI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SAN VICENTE-CTA.SAN VICEN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REGORIO DEL AMO-M.BARTOLO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XXIII-AV.MONCL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IRO DE MAEZTU-Pº JUAN XXI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MORERAS-RAMIRO MAEZT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ERAS-RAMIRO DE MAEZT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ERAS-CGIO.MAYOR ALFONSO X EL SABI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ERAS-CGIO.MAYOR ALFONSO X EL SABI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IRANTE FCO.MORENO-MOR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IRANTE FCO.MORENO-MOR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IRANTE FCO.MORENO-DR.F.RUB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IRANTE FCO.MORENO-DR.F.RUB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 Nº 1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ZOBISPO MORCILLO-PARQUE NOR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8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ZOBISPO MORCILLO-PARQUE NOR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ZOBISPO MORCILLO-JULIO PALA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ZOBISPO MORCILLO-JULIO PALA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IRO DE MAEZTU-ESCUELA DE MONT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REDO MARQUERIE-MORALZARZ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RIA-PEÑA SIRI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RIA-PEÑA SIRI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SO-MORALZARZ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ARROYO OLIV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SIERRA SALV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AV.PALOM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PEDRO LABO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PEDRO LABO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CLEOPAT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ENOS AIRES-CLEOPAT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TRIS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TRIS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CENICIEN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CENICIEN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SANTOS INOCENT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SANTOS INOCENT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OS INOCENTES-MOGAMB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OS INOCENTES-MOGAMB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BALBARAN-NOVECEN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GRADUADO-TRV.FELIPE DIE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IVIL-DOCTOR SA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TOLEDANA-Cº VALDERRIB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TOLEDANA-Cº VALDERRIB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TASAR SANTOS-SIERRA TOLED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TASAR SANTOS-PTO.NAVACERRAD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SMAS-MARUJA GARCIA ROM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SMAS-MARUJA GARCIA ROM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SMAS-RAMON PEREZ AY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SMAS-RAMON PEREZ AY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PEREZ DE AYALA Nº 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PEREZ DE AYALA Nº 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PEREZ DE AYALA Nº 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PEREZ DE AYALA Nº 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PEREZ AYALA-BENJAMIN PALENC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ON PEREZ AYALA-BENJAMIN PALENC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ALDERRIBAS-DR.SA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TOLEDANA-BALTASAR SANT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TOLEDANA-BALTASAR SANT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TASAR SANTOS-SIERRA TOLED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TASAR SANTOS-PTO.NAVACERRAD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HACIENDA PAV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ARROYO FONTARR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ENCOMIENDA PALACI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ABLO NERUDA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PORZUNA-CONGOS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PORZUNA-FUENTIDU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IDUEÑA-CENTRO DE SALU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ÑA CERVERA-FUENTIDU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ALBERTI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ALBERTI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ALBERTI-EXTREMEÑ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ALBERTI-EXTREMEÑ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DIEGO-SAN MOI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ANDID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TIRSO DE MO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MORATAL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PIO FELI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PIO FELI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AV.PABLO NERU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 MORATALAZ-ARROYO FONTARR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 FELIPE-JADRA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 FELIPE-JADRA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ILLAN-HACIE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CION CERCANIAS DE FUENCARR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LANETARIO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LANETARIO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LANETARIO-PARQUE E.TIERNO GALV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LANETARIO-PARQUE E.TIERNO GALV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LANETARIO-PARQUE E.TIERNO GALV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LANETARIO-PARQUE E.TIERNO GALV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LANETARIO-PLANETARIO-MUSEO A.NIE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LANETARIO-PLANETARIO-MUSEO A.NIE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LANETARIO-MENDEZ.ALV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AMA-OMB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AMA-OMB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NEGRO-JAT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NEGRO-JAT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GTA.BILB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GTA.BILB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SANDOV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SANDOV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ALBURQUER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JERONIMO QUIN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GTA.QUEV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GTA.QUEV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MOSCARDO-HERNA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PERON-OREN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HAYA-PEDRO TEIXE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HAYA-GRAL.YAG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HAYA-SOR ANGELA 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HAYA-ROSARIO P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ERDE-ALONSO QUIJA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RIO PINO-CAPITAN HA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NSE-SOR ANGELA 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QUEV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CARRAL-SAN MAT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DE OZA-SAN MARTIN DE POR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FINISTER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FORTE DE LEMOS-FINISTER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EVA ZELANDA-ISLA O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VIRGILIA Nº 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IC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FUENCARRAL-FEDERICO MOMPOU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 Nº 7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ERDE-ALONSO QUIJA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AVEDRA FAJARDO-GTA.PUENTE SEGOV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LO CASALS-NEGU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LO CASALS-NEGU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CIUDAD PEG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CIUDAD PEG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SAN CRISTOB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 Nº 7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RAZ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LADURA VALLE-ALCON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IZA-LAS MUS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 GARCIA BOUTAN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GRAN V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SERRANO-PTO.MIRAV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OVILLA-DULZ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FUERTE-CTRA.VILLAVE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FUERTE-CTRA.VILLAVE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BLEQUE-QU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QUEDA Nº 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AERODROM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AV. PLANETA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CION DE CHAMAR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COMPOSTELA-PINTOR F.MOLINEN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PERTO CHAPI-PZA.MONCL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PERTO CHAPI-Pº CAMOE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PERTO CHAPI-AV.SENE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STILLA-CLUB DE CAMP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STILLA-CLUB DE CAMP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STILLA-VIA DOS CAST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STILLA-VIA DOS CAST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POZUELO-ACEB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POZUELO-ALCORNO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POZUELO-MEN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POZUELO-AN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POZUELO-OLIV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POZUELO-HINO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MERA Nº 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MERA Nº 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S DE ARAVACA-EST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ARAVACA-ARROYO POZUEL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RIO ZANCARA-ARROYO POZUE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ARAVACA-FUENTE DEL R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ARAVACA-FUENTE DEL R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QUIL-AV.OSA MAY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TERESA-PLEYA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TERESA-ANT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MARIA REIN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SA MAYOR-AV.GALAX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SA MAYOR-CTRA.HUM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CA-MARTIN F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CA-ARCO DE LA VICT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GIO ROSALES-FUENTE DEL R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ASTILLA-Pº LA RINCON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 APARICIO-CABO CAÑAVE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 APARICIO-CABO CAÑAVE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 APARICIO-TAPIA CASARIE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 APARICIO-TAPIA CASARIE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 APARICIO-VALDELIN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 APARICIO-VALDELIN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 APARICIO-VIÑAS PA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 APARICIO-VIÑAS PA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LAVAD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LAVAD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CABELLERA BERENIC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ALDEMARIN-CIS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GONO INDUSTRIAL LA RES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NA-SAN EUSTAQU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ALLE-BLANCA DE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ALLE-BLANCA DE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ZARZUELA-BLANCA DE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ZARZUELA-BLANCA DE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ZARZUELA-CEMENTE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ZARZUELA-CEMENTE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ZARZUELA-CABELLERA BERENI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ZARZUELA-CABELLERA BERENI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VIANA-CASIOP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VIANA-CASIOP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VIANA-ARENAS NAVA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VIANA-ARENAS NAVA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VIANA-MIRAVA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VIANA-MIRAVA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USTO-AMOREBI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NA-SAN EUSTAQU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NA-SAN ERASM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ARTE-ZUMARR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NA-SAN ERASM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CHO-IBAIOND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UNA DEL MARQUESADO-SAN ERASM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CHO-AV.PROVINCIAS VASCONGAD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UNA DEL MARQUESADO-SAN ERASM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ORES-VENTA VIE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UNA DEL MARQUESADO-AV.REAL DE PIN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SA QUEMAD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REBIETA-DEUS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ANZA-GTA.R.JIME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UNA DEL MARQUESADO-AV.REAL DE PIN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PRAT-LADERA ALMEND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PRAT-LADERA ALMEND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LECIO PRIETO-JOSE PR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 PRAT-INDALECIO PR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EZEQUIEL-CIUDAD DE FR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A VALCARCEL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EZEQUIEL-CIUDAD DE FR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IJOS-CAPITAN BLANCO ARGIBA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N BLANCO ARGIBAY-TORRIJ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ENCUEN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UDAD DE FRIAS-RES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ELECTR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ELECTR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UMERO CINCO Nº 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UMERO CINCO-CALLE NUMERO DIE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LE NUMERO ONCE-AV.NUMERO D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YANIRA-ARRAST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YANIRA-ARRAST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ANIEGO-CAMPE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ANIEGO-CAMPE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NCLARES DE OCA-ARCAU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NCLARES DE OCA-ARCAU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NCLARES DE OCA-ARAMAY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NCLARES DE OCA-ARAMAY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FAST-MIJANC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FAST-MIJANC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AGON-YEC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AGON-YEC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CAMBIADOR AV. AME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HOYOS-PADRE CLAR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OVILLA-AV.FELIC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UNANIM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RODA B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 ENMEDIO-GTA.P.CORRALIL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ÑA DEL AGUILA-CERRO MINGU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MINGUETE-R.POL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MINGUETE-RISCOS POL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SQUERO CONDESA-VALLE ENMEDI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SQUERO CONDESA-VALLE ENMEDI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PRADERA NAVARRULA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SQUERO CONDESA-C.MARICH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ZA.DR.MARAÑ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NANDEZ MAS-RAFAEL MARCO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Pº SAN ILL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Pº SAN ILL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Pº 15 DE MAY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Pº 15 DE MAY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VIA CARPE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ERMITA DEL SANTO-VIA CARPE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NCHA-GUADALCAZ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SUSANA-SANTA AD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BELLA-LA MA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ISTERRE-MELCHOR FDEZ.ALMAG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LAP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RAB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5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PONIA-EL CAIR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6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CAIRO-LAPON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6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PONIA-MUNIC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AV.DARO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6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RUFINO GONZAL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 CAMARILLO-RUFINO GONZAL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VALVANERA-VIA CARPE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7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MERICA-CORAZON DE M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ONA-AV.VALDEMAR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ONA-AV.VALDEMAR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7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PZA.BEATA Mª ANA JESU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7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ÑA DEL AGUILA-CERRO CARRASQUE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LA PALO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JIMENEZ-BERLAN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JIMENEZ-CARBONER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CENTALES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RCENTALES-AV.N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RUJA MALLO-Cº OLIV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RUJA MALLO-Cº MONTO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SPINA-CENTRO DE SALU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NTESPINA-CENTRO DE SALU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VEL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CTRA.HUM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CTRA.HUM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ONDRINA-AV.GALAX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9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ARAVACA-PIN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ARAVACA-RIA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OCEJON-AV.OSA MAY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9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ARAVACA-VALLE DE P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ARAVACA-FACT.TALG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0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HUMERA A ARAVACA-RIO N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BOSCH-MENDEZ ALV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AIME-AV.ALBUF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 DE TRANSPORTES DE MADR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0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AMADRID-SUBESTACION ELECTRI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0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AMADRID-SUBESTACION ELECTRIC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AMADRID-FRUTAS NAVE 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AMADRID-NAVES PESC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1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AMADRID-MERCADO PESC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AMADRID-MERCADO PESC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AMADRID-CARNIC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YBARRA-R.BELTRAN ROZPI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1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ONCLO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ESTACION EL PO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LAR LORENGAR-ANDREA JORD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LANCEROS-Pº HUS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NUMERO 4-CALLE CI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GRAL.YAG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PINTOR JUAN GR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3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REP.DOMINICA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3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REP.DOMINICA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3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COALI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3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COALIC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3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ESTACION EL POZ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3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BALBARAN-AV.PQUE.PALOMERAS BAJ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3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ALLA DEL SALADO-DELIC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OS-RONDA S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EBAN CARROS-COOP.ELECT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EBAN CARROS-COOP.ELECT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LLANOS-ESTEBAN CAR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LLANOS-ESTEBAN CAR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SUR-BAR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UÑOZ GRANDES-LAG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REP.ECU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REP.ECU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5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ROPUERTO T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ODIAGA-FEDERICO GRAS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NAVARROS-ALIS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-LOS YEBE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6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OYO OLIVAR-C.MARTIN ALVA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HISPANIDAD-BERGANT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M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6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SILV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CORIND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RUTI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6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RUTI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OVILLA-AV.FELIC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FELICIDAD-UNANIM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CHO-PAR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CHO-PAR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ITA CAVERO-GRAL.ARAN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MACO-INST.NAC.ESTADIS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EJA Nº 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RA.SRA.DE LA LUZ-OCA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INGENIEROS-NTRA.SRA.DE LA L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CAMBIADOR ATO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25 SEPTIEMBRE-PZA.ENSID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OS ANDES-AÑI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E LOS ANDES-AÑI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DEL LOIRA-AV.CONSEJO EUROP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DEL LOIRA Nº 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DEL LOIRA Nº 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DEL LOIRA Nº 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9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DEL LOIRA Nº 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9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DEL LOIRA S/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9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DEL LOIRA Nº 16-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9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ONCAGUA-NEVADO CUMB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ONCAGUA-NEVADO CUMB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ACUCHO-NEVADO RU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 DE CRISTAL-AREQUIP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0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QUIPA Nº 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QUIPA-TREFAC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0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S ANDES-MACHUPICH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0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25 SEPTIEMBRE-PZA.LAS OLIV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GRANTES-AREQUIP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1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MONTALB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MOTA DEL CUERV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1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PZA.MANUEL RODRIG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1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CHUPICHU-PZA.MANUEL RODRIG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NON-CAMPO NACI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NON-GTA.HAMBUR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NON-GTA.HAMBUR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2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MITA VIRGEN SOLEDAD-AV.LOGROÑ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BENIFAY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TINTIN Y MIL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MITA VIRGEN SOLEDAD-ARIAD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LOGROÑO-BAHIA CADI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PZA.SANTOS HUM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3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RAMON Y CAJAL-SAN MODEST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RAMON Y CAJ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3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ODESTO-HOSPITAL RAMON Y CAJ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CALERU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IA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IA-ARTURO SO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4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IA Nº 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4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ARES-VELEZ BL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ARES-GOLFO SALON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REPUBLICA DOMINIC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5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NQUE-VELER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5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NQUE-VELER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5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OA-BALANDR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EL-PZA.DEL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EL-PZA.DEL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5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EL-BALANDR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UEL YUSTE-ALBASAN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RDOBA-SEBASTIAN GOM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6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 DE AROSA-SANTIAGO DE COMPOSTEL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ALZARZAL-CERRO CASTAÑ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7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POLDO ALAS-ALFONSO RGUEZ.CASTELA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M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GARCIA TAPIA-M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NEGRO-CALIFOR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RO NEGRO-CALIFOR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7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CORR.D.VALDERRABAN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PICO ARTILL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VINATEROS-PICO ARTILL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8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ARDO MARISTANY-V.CARBALL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8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ENTE CARBALLAL-POTA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8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MIGUEL SO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8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MIGUEL SO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OCAL-CANCH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DA DE ATOCHA-Pº STA.Mª CABE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ZOLA-RAFAELA YBA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CA-TALBOT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CA-DOD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1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CA-HORIZ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1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CA-HORIZ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1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CA-CENS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1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STURIAS-SAN AQUIL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STURIAS-SAN AQUIL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STURIAS-CAÑAVE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1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STURIAS-CAÑAVER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STURIAS-MONTO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1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STURIAS-MONTO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STURIAS-VIA LIMI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STURIAS-VIA LIMI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NSEJO EUROPA-RIBERA LO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NSEJO EUROPA-RIBERA LO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 NACIONES-PUERTA NOR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CIADOS-PZA.DEL CALLA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LECIO PRIETO-JOSE PR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ERNICO-LADERA ALMEND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ERNICO-LADERA ALMEND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LECIO PRIETO-COPERN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ALECIO PRIETO-COPERN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GLARES-INDALECIO PR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 ARGANDA-INDALECIO PRI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TOMAS BRE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POZO TIO RAIMUNDO-Cº HORMIGUER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POZO TIO RAIMUNDO-Cº HORMIGUER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-Cº POZO TIO RAIMUND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ARANAZ-JOSE Mª CAV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DR.TOLOSA LATO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4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BRANTES-PELIC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 USERA-PZA.FDEZ.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PORTO-FDEZ.LADR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VILLA DE VALLECAS-CONGOS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ÑA CERVERA-CONGOS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OLINO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JAMIN PALENCIA-PZA.PEDRO MARC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JAMIN PALENCIA-PZA.PEDRO MARC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POBLADOS-VIA LUSIT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AMIGO-MOR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A RGUEZ.SACRISTAN-GUAYA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6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BURGOS Nº 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6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PZA.LUCA DE T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6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CIUDAD RE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TOMAS BRE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7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OCAL-CANCH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7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OCAL-PZA.DE LOS MET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OCAL-PZA.DE LOS MET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ALBARRAC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STA.LEON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7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JACINTO VERDAGU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7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-ANTOÑITA JIMEN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 LEYVA Nº 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VIVEROS R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VIVEROS R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DEPURADORA LA CHI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JADORES-DEPURADORA LA CHIN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S IBAÑEZ-Pº EST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S IBAÑEZ-Pº EST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DE LA PALOMA-CERRO ANGE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MANUEL BEC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8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PE II INTERCAMBIA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HAMBRA-CUART DE POBL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9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PITAL ESPAÑA MADRID-AV.PARTEN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9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FEDERICO RUBIO-AV.PABLO IGLES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LEGANES-CEMENTERIO CARABANCHE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HAMBRA-CULL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 NACIONES-GTA.J.DE BORB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 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UGAT DEL VALLES-BRAI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BLANCA-MINER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BLANCA-MINER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DEL ESTE-SAN CIPRI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DEL ESTE-SAN CIPRI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RIV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RIV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OMEG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OMEG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CALIZ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CALIZ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MOLINO VI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MOLINA-CAMPO DE LA TOR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2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BIOLOG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INO DE PERALES Nº 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2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INO DE PERALES Nº 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ORES-CASA QUEM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LEGAZPI-BOLIV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VILLA-ALCAL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ENCOMIENDA PALACI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ARES-VELEZ RUB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DE VERGARA-CAN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BARQUILL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ONES-FERMIN CABALL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-CLAVE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-CLAVE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VIA Nº 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4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IRO DE MAEZTU-AV.MOR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4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 XXIII-PZA.ISLA ALBOR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4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PLUTENSE-CIUDAD UNIVERSITA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4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 Nº 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45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 Nº 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4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 Nº 2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PERTO CHAPI-PZA.MONCL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CHA-PZA.SANTA 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DITERRANEO-POLITECN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URO SORIA-PILAR CAV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BERTO PALACIOS-PZA.AG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5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 Nº 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5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NAVALMORAL DE LA MAT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VIACION-MIRAB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6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ERCIO Nº 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6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ERA SAN FRANCISCO-SAN I.LABRADO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DE GUADALUPE-SAN JAI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ATALUÑA Nº 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7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A.BATAN-SAN MAN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7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A.BATAN-CASA DE CAMP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7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A.BATAN-CASA CAMP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7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QUINTIN-PAV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7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-COLEGIO SAN JUAN GARC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7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NA-COLEGIO SAN JUAN GARC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ESCAS Nº 1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ÑA-ILLESC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ÑA Nº 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ÑA Nº 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ÑA-VALMOJ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ÑA-VALMOJ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JIMENEZ-SEPULV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JIMENEZ-BARBERAN Y COLL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N Y COLLAR-LOS YEBE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89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LANAS Nº 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9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INA-CARBONER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9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N Y COLLAR-LOS YEBE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9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IA ALMERIA-AV.LOGROÑ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IA ALMERIA-BAHIA PAL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9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IA DE PALMA-BAHIA DE SANTO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00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CORONA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0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IA POLLENSA-BAHIA GAN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IA PALMA-BAHIA ALM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IA PALMA-AV.LOGROÑ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0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 PINARES LLANOS-R.POL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0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DE MONTORO-Cº VIEJO DE 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A APARICIO-AURORA REDON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RADO-PZA.DE CIBE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1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ALBERTO PALACIOS-Pº FERROVIARI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AV.FERRO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1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DE LIMIA-MELCHOR FDEZ.ALMAG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FERROVIARIOS-ENCARNACION P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1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ABEL-LOGROS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17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L PUEBL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GENJO-PAT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ANC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MUR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 PINARES LLANOS-V.CONDE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NENDEZ PELAYO-O DONNE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3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ENENDEZ PELAYO-O DONNE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3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CAVANI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CAVANIL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3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GRAN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3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NDEZ PELAYO-GRAN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3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ERCIO Nº 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3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 GARCIA BOUTAN-AV.CANILL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4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CTRA.VILLAVERDE A VALLEC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4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CTRA.VILLAVERDE A VALLEC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URAN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5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ROSALES-URAN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5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ORCASUR-MOREJ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9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DIEGO DE LE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9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VAEZ-AV.FELIPE 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AV.ARCENT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0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ÑA-AV.PADRE PIQU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0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LLEJA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I-TORRE DON MIGU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0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RES MARISTAS-MADRIG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SILVELA-AV.TOR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O.PORZUNA-FUENTIDUE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GREGORIO DEL AMO-AV.JUAN XXI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1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A VALCARCEL-GUTIERREZ CANAL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1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DOCTOR ARCE-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2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IPRIANO-MINER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2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CIPRIANO-MINER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2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-HNOS.Gª NOBLEJ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2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S SALMERON-HNOS.Gª NOBLEJ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2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CCHEL.A ARAVACA-ARENAS SAN PEDR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 Nº 1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2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HORMIGUERAS Nº 1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2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E AMIGO-MOR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2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LIMIA-GTA.REALES ACADEM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ZO LIMIA-GTA.REALES ACADEM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ANTABRIA-PZA.DEL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ENTREVIAS-MEMBEZ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CASTELLANA-GTA.EMILIO CASTEL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CACE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STA.Mª CABEZA-CACE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CAMPAMENTO-METRO CASA DE CAMP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CTRA.EST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SAN LUIS-CTRA.ESTAC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MARTIN AREVALO-Pº ALBERTO PALACI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4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DEL LOIRA-GTA.RIO URUBAM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4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RA DEL LOIRA-GTA.RIO URUBAM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4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ZARZUELA-AV.VALDEMAR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4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º ZARZUELA-AV.VALDEMAR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MUEL-SEPULV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4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ONIAS-GTA.YUCAT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SA J.AUSTRIA-AV.POBLAD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5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ERIO SUR-ENTRADA PRINCIP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5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ERIO SUR-SECCION 6-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ERIO SUR-SECCION 19-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5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ERIO SUR-SECCION 19-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5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ERIO SUR-SECCION 6-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5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ERIO SUR-SECCION 4-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5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LEGANES-AV.POBLADOS (TANATORIO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UARIO-SAN ANTONIO PADU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5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TARIA-VILLAB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6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PZA.EMPERADOR CARLOS V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6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JOSE BERGAM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6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E.CARRANTONA-JOSE BERGAM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6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LA PAZ-MATERNID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6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MARQUES VI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6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MARIA ZAY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6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HORRA-Pº ARTILLE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68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VENEC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7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NINFO-INFORMA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7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ANZA-COALICI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7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QUE ZOOLOG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7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TALEZA-INFANT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7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AZQUEZ-MARIA DE MO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GTA.MAL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ANDALUCIA-GTA.MALA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8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RDOBA-HOSPITAL 12 DE OCTUBR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8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JAL FCO.J.JIMENEZ-BERLAN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CIA DE DON JUAN-PAT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83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CAIRO-LAPON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8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PONIA-MUNIC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HOYOS SAINZ-DAMA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HOYOS SAINZ-DAMA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8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 HOYOS SAINZ-HACIENDA PAVO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8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IENDA PAVONES-FTE.CARRANT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9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INA POMAR-FRI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9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IN COSTA-PZA.REP.ARGEN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9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PI Y MARGALL-VICENTE BLASCO IBAÑEZ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9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ALCALDE MORENO TOR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9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PI Y MARGALL-PRINCIPE 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9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PI Y MARGALL-PRINCIPE 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PI Y MARGALL-NICETO ALCALA ZAMO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PI Y MARGALL-NICETO ALCALA ZAMO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ETO ALCALA ZAMORA-FCO.PI Y MARGAL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.PI Y MARGALL-ALCALDE MORENO TOR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DE CONDE MAYALDE-ALC.MORENO TORR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OTERAS-B.O.E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OTERAS-FUENTE M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OTERAS Nº 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OTERAS Nº 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ANOTERAS Nº 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.EST.HORTALEZA-VIRGEN DEL CARME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.EST.HORTALEZA-TRINQUE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.EST.HORTALEZA-CAPITAN COR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.EST.HORTALEZA-CAPITAN COR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.EST.HORTALEZA-ROQUETAS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.EST.HORTALEZA-ROQUETAS M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7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ETO ALCALA ZAMORA-PINTOR A.SAU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ETO ALCALA ZAMORA-PINTOR A.SAURA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CARLOS-CONDE MAYAL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CARLOS-CONDE MAYAL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2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CARLOS-BLASCO IBAÑ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AUSTRIA-PRINCIPE 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2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AUSTRIA-PRINCIPE 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25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AUSTRIA-NICETO ALCALA ZAM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2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AUSTRIA-NICETO ALCALA ZAMO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2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IPE CARLOS-AMERICO CAST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3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DISTICA-VETERINA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3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JORANA-LAGART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3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REGIONES-LAGART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4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IBE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4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RADO-PZA.DE CIBE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4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DE CIBEL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46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GRAN V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4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A.SAN JUAN DE LA 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4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MUNDO FDEZ. VILLAVERDE-ALE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4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MUNDO FDEZ.VILLAVERDE-CICER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5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.F.VILLAVERDE-ALEN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51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ALA-GOY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5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E DE PEÑALVER-MALDON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5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STERIO AGRICULT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54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GIAT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5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ISLA DE TABAR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5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LUIS MITJA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58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NOS.GARCIA NOBLEJAS-ALC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59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O INURRIA-PZA.DE CAST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6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JASOT-BENIFER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E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6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AFORT-MONC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6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DELICIAS-PZA.LEGAZP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6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PCION DE LA OL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6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LAGUNA-AV.BADAJO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6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DEZ ALVARO-PEDRO BOSC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7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DAD.BARCELONA-PACIFI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72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PZA.CORR.ALONSO AGUIL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7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MORATALAZ-PZA.CORR.ALONSO AGUILA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7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JIA LEQUERICA-SAN MAT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7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A.VILLAVERDE A VALLECAS-MERCAMADRI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7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7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79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8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82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 ARGANDA-CORDEL PAV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83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UNIDADES-CENTRO TRANSFUS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8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UNIDADES S/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8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UNIDADES S/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8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MOLINO VI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8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-MOLINO VI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8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OMUNIDADES-CENTRO TRANSFUSI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9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DEL PAVONES-LOS PINIL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9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DEL PAVONES-LOS JUGL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99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-GTA.CUATRO CAMINO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1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.ENGRACIA-GTA.CUATRO CAMIN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MURILLO Nº 1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4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INFANTA ISABEL-ALFONSO XI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5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PCION JERON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6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CARPETANA-LOPEZ MEZ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7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-GTA.PIRAMI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FETA-MEZQU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0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AO-GUTIERRE DE CET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1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PRADO-PZA.MURI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2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º MOLINO-EMBAJADO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L.ALVAREZ CASTRO-JOSE ABASC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5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ETO ALCALA ZAMORA-ISABEL VALOI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6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ETO ALCALA ZAMORA-ISABEL VALOI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7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ETO ALCALA ZAMORA Nº 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8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ETO ALCALA ZAMORA-MARIA PORTUG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20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 AUSTRIA-PRINCESA EBOL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21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PITAL LA PAZ-RESIDENCIA GENER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23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.C.HERRERA ORIA-ISLA DE AR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24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.RODRIGUEZ-FULGENCIO DE MIGUE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26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A DEL ANGEL-TOR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rada no registrada, error SAE-VALIDADORA S/C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567" w:right="567" w:gutter="0" w:header="0" w:top="567" w:footer="709" w:bottom="765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03:00Z</dcterms:created>
  <dc:creator>ID</dc:creator>
  <dc:description/>
  <cp:keywords/>
  <dc:language>en-US</dc:language>
  <cp:lastModifiedBy>ID</cp:lastModifiedBy>
  <cp:lastPrinted>2007-07-12T09:11:00Z</cp:lastPrinted>
  <dcterms:modified xsi:type="dcterms:W3CDTF">2007-07-12T07:12:00Z</dcterms:modified>
  <cp:revision>1</cp:revision>
  <dc:subject/>
  <dc:title>parada</dc:title>
</cp:coreProperties>
</file>